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***********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F E L L O 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COMMODORE AMIGA EM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lang w:val="sv-SE"/>
        </w:rPr>
        <w:t>Av Petter Schau (pettersc@ifi.uio.n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</w:t>
      </w:r>
      <w:r>
        <w:rPr>
          <w:rFonts w:eastAsia="Courier New" w:cs="Courier New" w:ascii="Courier New" w:hAnsi="Courier New"/>
          <w:b/>
          <w:bCs/>
          <w:lang w:val="sv-SE"/>
        </w:rPr>
        <w:t>Dockomment och Frågor och svar av Brett Eden (revere@sub.net.au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</w:t>
      </w:r>
      <w:r>
        <w:rPr>
          <w:rFonts w:eastAsia="Courier New" w:cs="Courier New" w:ascii="Courier New" w:hAnsi="Courier New"/>
          <w:b/>
          <w:bCs/>
          <w:lang w:val="sv-SE"/>
        </w:rPr>
        <w:t xml:space="preserve">Översättare Från Engilska till svenska av Magnus Olsen (magnusolsen@mail.bip.net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***********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**** LÄS DETTA DOCKOMMENT NOGA INNAN NI KÖR FELLOW 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arkiv inne-håller Fellow V0.3.2a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emmulator är skriven av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C) Petter Schau 1996-1998.  (pettersc@ifi.uio.n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ågra programmmerings bidraggsgivare ä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C) Roman Dolejsi 1997          (roman@sorry.vse.c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C) David Voracek 1997          (assassin@paru.cas.c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C) Rainer Sinsch 1998          (sinsch@stud.uni-frankfurt.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illkåren för använda och spridning av denna emulator ä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lla rätterheter till detta program tillhör Petter Schau och bidraggsgivare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u får använda detta program grat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Gratis spridning är tillåts med följande vilk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program är gratis spridning så länge att innehållet av d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rkiv är intakt och oförändrad, ingen vinst får göras från den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istribution bortom priset av programet i sig själv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-distribution får inte ändra vilkoren s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nder detta program används eller spridning av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Includera i en samlings CD-ROM med andra fria distribu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ara mjukvara program är tilllåt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istribution som överträder ingen vinst principen kräver tillstånd frå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pphovsmännen av detta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emulator har följande förbehåll som är, att använda den på egen r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 är inget uttryckligen eller tillförlitnig för detta program, och ing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yldigheter för upphovsmannen om det uppstår fel eller om du behöver supp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ller repation.</w:t>
        <w:tab/>
        <w:t xml:space="preserve"> Att använda detta program, medger du att upphovsmannen kan 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ållas ansvarig för alla fel som uppstår från användning av detta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är ett expremment mjukvara som används på egen r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vanstånde vilkor gäller även källkoden och arkivet för emulato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jande villkor för källkoden för emulator ä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u kan ändra det så mycket du vill för ditt personliga användi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du ändra eller lägger till något som är användbar för andra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och om vi tycker om den, då vill vi att du säner en patch så at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i kan lägga till den i officiela källkod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Includera källkoden i andra helt gratis distribution mjukvara program är tillåt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på så sätt att upphovsmannen blir meddelad först och han får beröm för sitt arbet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"AMIGA", "AmigaOS", "Kickstart (rom)" och "Workbench" är registerade oc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lla rätteheter tillhör Amiga Internatio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ndra rätteheter tillhör respetiv äg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Innehållsförteckn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       Inled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2       SYSTEM KRA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       FÖRE DU KAN BÖRJ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1      Kickstart (Fil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1.1      HUR DU ANVÄNDER TRANS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2        Diskett-F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2.1      Hur Du Använder Trans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3          Kopierar Filer Från PC Till AMIGA och AMIGA Till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4       Att Köra F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       Meny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.1       Star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.2       Soft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.3       Hard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       Debu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       Step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2       Step over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       Breakpoin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.1       Set Breakpoin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.2       Until Line 312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.3       Until Even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4       Memory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5       Cia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6       IO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7       Trace on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8       Trace off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9       Show trace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0      Evlog config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1        Show evlog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2        Wav capture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       Configuration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       Diskett Konfig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1       Diskett-fil i DF(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2       Drive (x) stat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3       Diskenhet-DMA hastigh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4       Alt-N cyc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5       Fil-bergär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2       Screen (Skärm) Alternativ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1       Skärm-upplösning (Resolu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2       Frame-skip ratio (Hoppa över ett antal bilder per seckun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2.3       Maximum frame-rate (Maximalt bilder per seckund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4       Flicker-free interl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2.5       Cycle exact draw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6       Scale 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       Minne konfig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1       Chip-minne (Chip-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2       Fast-minne (Fast-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3       Bogo-minne (Bogo-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4       Kickstart-filen (Kickstart-im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5       Nyckel fil (Key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       Sound (Ljud)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.1       Ljud-emulerningen (Sound-em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.2       Ljud kvalitet (Sound-qu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.3       Low-pas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5       Cpu konfig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5.1       Cpu-typ (Cpu-typ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5.2       Cpu-speed (cpu-hastigh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6       Hårddiskfil konfigration (Hard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6.1       Hårddiskfil status (Hardfile device st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6.2       Hårdiskfilens nam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       Various Alter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1       Joystick Portar 1 &amp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2       Power Floppy Lampor (Le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3       Prestandad på skärmen (performance display on-scre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4       Meny position sparing på avslutbing (Menu-position saving on ex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5       Automatisk start efter komm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8       Kommando-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9       BÖRJA PÅ STARTA - EN GRUND VÄGLED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0      Genvägs-Tang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0.1      Genvägar i användar-gränssinttet (GU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10.2      Genvägar under själv emulerning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 Inled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lkommen till Fellow, En Commodere Amiga Emulator för IBM Kompatibla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ta dockumment täcker hur man användningen och konfigeration av de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Emulatorn är mjukvara baser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ellow är liknande av UAE (en annan Amiga emulator skriven av Bernd Schmid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ch av andra bidragsgivare.  Fellow är anderlunda för att den är skriven änb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r MS-DOS, och något snabbare i ren assembler kod för x86 (som ger en defentiv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r hastighet), och på det sättet är den överläggsen över UAE, men i denna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å saknar den många saker som UAE h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ellow fungera ungefär som UAE gör. Om du har använt UAE förut, då bör du 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ha några problem att använda Fellow. Om du vill ha mer information om Amig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mulation, så är du stärkt rekommenderat att läsa dockmmenten för UAE, dem tä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 massa saker som inte finns med hä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2 SYSTEM KRA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r att Fellow ska fungera, Diitt system behöver följande om du inte redan har d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pecfik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En IBM kompatibel dator med en 486 eller hög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MS-DOS Version 5.00 eller hög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11 Mega Bytes Ram Min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Ett VGA Kompatibel Grafik k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En M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ljande är RECKOMENDERAD för att få ut det mästa av Fellow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En IBM Kompatibel Dator med en 486DX 100 MHz eller snabbare CP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MS-DOS Version 5.00 eller Hög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16-20 Mega bytes Ram minne (Den vill använda så mycket som 28 MB Minne om det finn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Ett PCI (S)VGA Kompatibel Grafik-kort, med VBE 2.0 sup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* Soundblaster eller Kompatibelt Ljud k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* Opimmalt, en MMX-kompatibel CPU kan i vissa fall vara användbar också.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ditt grafik-kort inte stöder VESA BIOS utökning 2.0, då behöver du pr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och skaffa fram en DOS VBE 2.0 drivrutin för DOS. Speciellt för ditt grafik k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försök på tillverkarens hemsida), eller Scitech Display Doctor, som finns tillgängl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på internet eller på en BB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Utan VBE 2.0 stöd, då får du inte alla skärm upplösningar som ä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gängliga när du kör Fellow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ellow är riktig CPU intesiv, och om du önskar att köra grafik-iners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miga program som är berode av "riktig Amiga" hastighet, då krävs d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ånstans mellan en Pentium på 133Mhz till 150Mhz och ett snabt grafik kor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ller andra facktorer som RAM minnes hastigheten som påverkar hastighe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komihåg att DIMM RAM är 12ns, jämmför med standard EDO/inget EDO SIMMar s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rbetar på 60ns och 70ns repektiv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 FÖRE DU KAN BÖRJA - FÖLJANDE KRÄV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re du kan använda Fellow, du behöver två sak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1 Kickstart (Fil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 kopia av AmigasDOS Kickstart ROM, som tars från en riktig Amiga. Det pt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om tar Amigas Rom heter "TransROM", som med följer Fellow. Amigas Kickstart (ROM KOD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ch Amigas OS Workbench är upphovsskyddat av Amiga International  och det är därfö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inte möljligt att includera det med emulatorn. Rätta sättet att komma över den är at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äga en Amiga för att kopiare d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1.1 HUR DU ANVÄNDER TRANS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TransROM måste kopieras till en riktig Amiga för att kopiera ROM-kod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Kickstart) till en f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tarta Amiga DOS (Shell eller CL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kriv följande i prompt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ransrom &gt;RAM:kick.rom  (tryck nu på e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 ska nu kopiera Kickstart (ROM-koden) till enheten RAM: och fillen he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ick.rom". Den filen måste kopieras till pc:n och läggas i Fellows map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(Okey Fellow kan läsa av den från en annan mapp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2 Diskett-F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u behöver också en diskett-fil som innehåller spel eller demo som du önsk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öra under Fellow. För att skapa en Diskett-fil använder du programmet "transdisk"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 följer också med Fe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 diskett-fil är en fil som innehåller data som är normalt lagrad på en disket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En PC:s Diskettenhet kan inte läsa en Amiga disketter, så att använda Fel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ehöver du diskett-fil från en riktig Amiga disket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2.1 Hur Du Använder Trans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om TransROM har överfört till en riktig Amiga så måste du också kopi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Transdisk över till en riktig Amig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ransdisk körs från Amigas Dos shell prompt, och den ska kopiera en diskett, fö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pår för spår, till en fil (som Fellow kan läsa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CLI&gt; transdisk &gt;RAM:df0.ad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skapar en diskett-fil från Diskdrivern DF0:. Diskett-filen behöver inte he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df0.adf", du kan döpa om "df0" till vad du v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3.3 Kopierar Filer Från PC Till AMIGA och AMIGA Till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1. Använd ett null-modem kabel, så du kan göra en Zmodem överförning mell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 Amiga och PC. Det är enkelt kobla i kabel i Serial porten på båda datorena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tarta upp ett terminal program på Amiga, exempel "Terminus, NComm eller Term"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tarta upp ett terminal program på PC, exempel " Terminate, Telemate, Telix e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yperTerminal för Win95", och starta upp laddningen (upload) på Amiga. Om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ar konfigrerat rätt (automatisk ZModem nerladdning (download) ska ha starta på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PC), om du har gjort allt rätt ska pc:n aceptera denna uppladningen, och sk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adda ner dem filerna du har valt till din pc hård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ör bästa resultat, Ta och ladda ner BaudBandit serial.device för att bytta 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mot den valiga serial.device, och ställ in den på 57 600 Baud på både PC och Amiga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audBandit ska kunna tillåta överförnings hastghet av 5500 cps (tecken per secun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till och från en 68000-baserad Amiga. BuadBandit finns på Amin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du har en Amiga med AmigaOS 1.2 eller 1.3 och med en diskettenhet, då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har du problem. Om du inte har ett Terminal program på en diskett så att du k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oota med eller använder en extra-diskettenhet, det går att använda ett null-mod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ör att kommusera med PC (vilket är nödvädligt att faktis att får program som transdis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eller transrom till en Amiga Diskett). Ditt bästa val är att kontkta en Amiga använd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grupp,  eller en Amiga shareware levrantör i ditt område, som kanske kan ge dig en disket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d ett terminall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ottering: Några Amigor tillåter att låsa serial porten på 115 200 bau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 höga bauden beror på vilken Amigas moderkorts nummer och vilken typ av CP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tt låsa serial porten på en hastighet av 115 200 baud på både Amiga och PC, då kan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fektivt överföra filerna över ett null-modem kabel, över en hastighet på 10 100 c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(tecken per secund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2. Om du inte har ett null-modem kabel, eller vill köpa ett, då kan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överföra Amigas program på diskett som använder pc formatterde disketter på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720 Kb. Workbench 2.1+ med följer CrossDOS som du kan läsa/skriva på 720K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PC-formatterdae disketter i Amigas Diskettenhet. Om du inte har CrossDOS, då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an du använda MessyDOS som du kan hitta på Aminet. Här har du envägledning h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u överför filer på diskett mellan Amiga och PC eller tvärt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i) Hur du skappar en 720Kb diskett. Formatera en på pc, det kan du göra m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>kommandot "Format A: /F:720" i MS-DOS, eller om du formatterar en på Amig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 xml:space="preserve">med CrossDOS.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 xml:space="preserve">ii) Skapa en ".ADF" fil eller Kickstart Rom-fil använd metoden som beskriv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 xml:space="preserve"> i punkt 3.2.1 (ovanfö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iii) Packa filen i zip eller lha (Du måste vara säker om du har dem på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 xml:space="preserve">  så att du kan packa upp dem på PC när du har överfört dem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iv) Kopiera arikvet (packade filen) till pc-formatterade disketten 720Kb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 xml:space="preserve"> använd CrossDOS eller MessyDOS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 xml:space="preserve">v) Ta disketten till PC Diskettenhet, och kopiera arkivet (den packade filen) t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>hård-disken, och packa upp den. Kopiera Rom-filen eller .ADF filer till Fellow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 xml:space="preserve">mappen och du kan starta fellow 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4 Att Köra F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tt starta Fellow är enkelt, det är att bara starta FELLOW.EXE från DOS promp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fter det kommer det upp en skärm meny. Mitten delen visar diskett-filerna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iskenheterna och om KickStart (ROM) finns eller ej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 Meny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I längst ner i högra hörnet av skärmen där ser du system menyn. Använd pil-tangenter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r att röra dig i menyna. Enter tangenten väljer du en av menyr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 finns genvägar också. ESC så går du tillbaka en meny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nyn-systemet är uppdelat föjande bit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tart           (Star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bugger        (Debugg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Configuration   (Konfigr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oft Reset      (Mjukvara Res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Hard Reset      (Hårdvara Reset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Quit            (Avslu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buggern och konfigrationen har sepratata sectioner och kommer senn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.1 Star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tt välja detta val, då starta Amiga emulerings läget, och emulatorn försök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oota upp diskett-filen som finns i DF0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.2 Soft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oft rest orskar att emulergen gör en Amiga 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 ska bevara minnet och alla minnes residenta program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men jag är inte 100% säker om den fungera som den interna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oft Reset kan bli opålitig i vissa fall, det är, orsaken till en GUR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ller verkar som att någon otäck program har tagit över Amig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inte Kickstarten är laddad, den sätter också upp en utbyttning rutin a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ootstrap för diskett-filerna som är i satt i DF0:. I vissa fall boota u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program som inte behöver Kickstart-rutinerna för att fungera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Om diskett-filen bytts före start av emulatron och efter den sitta reset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å måste du välja reset en gång t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5.3 Hard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n kommer att helt radera (Amiga) minnet och orsaka totalt ominstallernig a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muler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inte Kickstarten är laddad, den sätter också upp en utbyttning rutin a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ootstrap för diskett-filerna som är i satt i DF0:. I vissa fall boota u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program som inte behöver Kickstart-rutinerna för att fungera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Om diskett-filen bytts före start av emulatron och efter den sitta reset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å måste du välja reset en gång t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6 Debug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 normal användare, använder inte troligenvis eller finner någon ny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v en debugger, om du inte förstå det som beskriv hä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oppa till nästa punk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buggern har en enkel omgivning där du kan blanda andra saker och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övervaka statusen av Amiga emulationen. Den innehåller en enkel disassmb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om visa koden runt program räknarern, (PC) och statusen av emulator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otorolas 68000 CPU. CPUn kan kör ett-steg eller köras till en brytnings punk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Några av registerna innehåller Amigas custom chipet som kan bli lås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Några lognings alternativerna är också tillgängliga (Om dem är kompremerad till binärt (*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buggers under-menyer är uppdelat i fölljan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tep</w:t>
        <w:tab/>
        <w:tab/>
        <w:tab/>
        <w:t>(Ste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tep Over       </w:t>
        <w:tab/>
        <w:t>(Hoppa ö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Breakpoint      </w:t>
        <w:tab/>
        <w:t>(Bryttnings punk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mory</w:t>
        <w:tab/>
        <w:tab/>
        <w:t>(Min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Cia</w:t>
        <w:tab/>
        <w:tab/>
        <w:tab/>
        <w:t>(Ci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Wav Capture     </w:t>
        <w:tab/>
        <w:t>(Wav fånga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race on (*)</w:t>
        <w:tab/>
        <w:t>(Spåra på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Trace off (*)   </w:t>
        <w:tab/>
        <w:t>(Spåra 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how trace (*)  </w:t>
        <w:tab/>
        <w:t>(Visa språring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Evlog config (*) </w:t>
        <w:tab/>
        <w:t>(log för hände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how evlog (*)</w:t>
        <w:tab/>
        <w:t>(Vissa hände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 Step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erkställer nästa instruktion (stega 1 instruktion framå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2 Step over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ätter en bryttnings punkt på nästa instruktion, och emulatron kommer at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öras tills bryttnings punkten nårs. (Användbar för att hoppa över loppar o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jsr/bsr instruktione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 Breakpoin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d detta Alternativet kommer du till en annan under-meny, emulatorn ko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tt köra tills att vilkoren är lika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reakpoint (bryttnings punkt) under-menyn är upp delat i följan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et Breakpoint  (Sätt bryttnings punkt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ntil line 312  (Tills rast raden 31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ntil Event     (Tills hände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.1 Set Breakpoin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åter dig att skriva i den adressen på den instruktion som du vill stanna på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fter brytnings punkten är sätt så kommer den att starta sig själv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.2 Until Line 312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mmer att köras till linje 312 (rast-radens-position) är nåd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3.3 Until Event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örs tills en loggan händelse inträffas. Händelse logningen är konrollerad a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Evlog config" i menyn debbu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4 Memory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isa minnet. Använd piltagentern för att röra di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h" och "a" ställer in på hex eller ascii form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5 Cia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kriver ut statusen från registerna i CIA chip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6 IO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kriver ut registerna från custom chipen. Du kommer till en under meny dä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registerna för olika enheterna kan välj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7 Trace on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ktivera cpu-instruktions logning. Dem sitta 1/2 miljonerna instruktioner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mmer att finnas kv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8 Trace off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vaktivera cpu-instuktions log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9 Show trace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isa cpu-insturktions logn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0 Evlog config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figrations händelse loggning, irq och uttryck kan bli logg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1 Show evlog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issa konfigrations händelse loggn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6.12 Wav cap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u kan dirigera om ljudet till en fil till emulatorns map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Inspellning sker i 44100 hz, 16 bitar stere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går också att spela in ljudet utan ljudk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ilen sparas i Wav-formattet.  Detta är ett experment, men 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lla ljud-editterins program kan läsa av filen, trolligen är fel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något med header (information hur ljudet är sparad och vilken ty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v fil med mera i filen) men Cool-edit kan läsa av de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ottering: Filen blir väldigt stor fort. Du behöver 11 MB per min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 Configuration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Configuration menyn är uppdelat i olika under menyer, som tilllåter d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tt hoppa mellan olika alternativ och saker av Amiga emuato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 Diskett Konfig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isk menyn kontorllera olika saker om diskett-fil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1 Diskett-fil i DF(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är (x) är måste det vara 0, 1, 2 eller 3, dessa alltenativ tillåter dig at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ountera en diskett-fil, till någon av Amigas vissuella diskettenheterna. Nä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u startar emulatorn, Den kräver att en diskett-fil i DF0: för att boo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Trycker du på DEL, då tar den ut diskett-filen från den visuella diskenhet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rycker du på ALT-0 till 9 på denna val kan du sätta in filen vars namn ä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agrad i ett av dem 10 minnes sättningarna. (ALT-0 till 9 beskrivs sennare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il-begäran.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iskett-filer som är packade med gzip eller bzip kommer att packas u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 temp mappen. Ändrinar i den packade diskett-filen är ej tillåt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Bara den upppackade temperade diskett-filer blir ändrade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2 Drive (x) stat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är (x) är måste det vara 0, 1, 2, eller 3. Detta altenativ tilllåter  d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vaktivera diskettenheten eller diskettenheterna, så att Amiga inte hittar d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är användbar på det sättet att AmigaOS inte tar mer buffer minne fö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iskettenheter, och plus ett par Kbytes extra ledigt för andra sa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 avsädda anvädningen för denna funktion är att hjälp gamla de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om är packade med trasig packni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n Vanligvis är diskettenheterna aktiver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3 Diskenhet-DMA hastigh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låter dig att ändra hastigheten på den visuella diskettenheten s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läser av diskett-filen. Diskettenhetens avlässning och skrivning ä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ursprungligen  sakta, men emulatorn kan ge mycket mer hastighet a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vläsning och skrivning till  diskettenhet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låtna värden är "Orignal" och "Fast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omihåg att vissa program kan inte köras i läget "Fast"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4 Alt-N cyc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trolerar hur långt markören ska hoppa om DEL blir nertyck, e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en diskett-fil är inställd från minnes inställningar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1.5 Fil-bergär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il-bergäran kommer uppdykande när "Diskett-fil i DF(x)" är va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lj den diskett-fil som du vill ska vara i DF(x) med EN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ågra specifika funktion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Quickfind:  För att starta (Snabb sökning) skriv ett filnamn, och markör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 xml:space="preserve">      kommer att hoppa till den bästa matchn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LT-(x):    Där (x) är enhets-bokstaven till den enheten som den kommer hoppa til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innes-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ryck på ALT- 0 till 9 på en fil, den kommer ihåg filnamnet, som kan sen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li reseverad som beskrivs tidig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LT-| (Tryck på Alt-gr och tangenten som sitter höger om vänstra shift tange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 kommer att radera minnes inställningar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2 Screen (Skärm) Alternativ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creen (skärm) under-menyn kontrollerar några saker av grafik-emuler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1 Skärm-upplösning (Resolu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Resolution (skärm upplössning) i under menyn Screen kontrollera vilk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kärm-upplösning som emulatorn ska använda av si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ilka upplösningar som är tillgängliga beror på vilken VESA drivrutin s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in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2.2 Frame-skip ratio (Hoppa över ett antal bilder per seckund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rame-skip ratio (Hoppa över ett antal bilder per seckund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ontrollerar hur ofta ska uppdatera skärmen. 1/1 uppdatera d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å ofta den ka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ägre hastighet kommer att leda till ryckliga animmeringar med mera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n man kan spara en massa tid som kan användas i andra delar a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mulation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3 Maximum frame-rate (Maximalt bilder per seckun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Maximum frame-rate (Hoppa över maximalt bilder per seckund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trollera timingen på emulato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Unlimited" (obegärnsad) stämer av alla timming, och tilllåter emulaton 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öra så fort den kan. Det påverkar också hastigheten på tangenterna. Du k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ycka att det är omöjligt att använda tangentbordet om din dator är fö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nabb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50 hz" begränsningen ökar till en normal PAL system av Amiga 50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Use Synch From VGA-card" (använd synken från VGA-Grafikkort) ko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tt försöka att synkronisera skärmen med uppdaterning från VGA upplösning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om används. Den kan i visa fall orsaka att bilden blir alldeles flytan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ormal PAL uppdaternig är inte samma som VGAas uppdaternig, det blir krång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d ljud hastigheten och normala hastgheten av olika sa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ta läge ignoreras av om ljudemulering är inställd på synckornersing med emulatr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Sychronized with emul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4 Flicker-free interl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är den är aktiverad så försöker den att ta bort interlace på en interlac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miga-skärm bi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går ändas att göra när emulatorn använder upplösningen SVGA på 800x60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5 Cycle exact drawing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ljdigt expriment alternativ. När aktiveras, plasma effekter med mer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å emuleras dem korrek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ta alternativ täcker inte några mera färgändringar för tillfäldig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mästa är ett test för att se hur det kan göras utan att göra 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ela grafik-systemet. Rutinen fungera ändas i 800x600 för tillfäldig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är denna alternativet har blivit mera utväcklad, då kommer den 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ara på och kopieras till dem andra upplösningar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ottering: Att lämmna denna parameter på är en återväns grä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 behöver mera fin justernigar, och mera arbete för att funge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rrekt och sä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Rekommendar använding är använd den på en vis effeckt som du vill 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2.6 Scale 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När Scale Y är aktiverad, Y skalning i VGA hårdvara används då på Amig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kärmen med mer korrekt storlek. Den funger i vissa grafik lägen. De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är 800x600, 640X480, 640x400, 640x35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ditt grafik kort är ett VESA kompatibelt, men inte ett VGA-register kompatibl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ktiver då inte Scale 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 Minne konfig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Under menyn Memory kontrollerar vilken typ och hur mycket minne som Amig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emulationen ska h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1 Chip-minne (Chip-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åter dig att bestämma hur mycket chip minne som ska emuleras. Tilllåtna vär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mellen 256Kb till 2048Kb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2 Fast-minne (Fast-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åter dig att bestämma hur mycket fast mem (fast minne) som ska emuleras. Tilllåt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rden är 0, 1, 2, 4, och 8 M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3 Bogo-minne (Bogo-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åter dig att bestämma hur mycket Bogo RAM (kallas även för Slow RAM) s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ka emuleras. Detta är ett tredie typ av minne, dem minnes kort som ofta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nvänds i installation, i öppningen som sitter under Amiga 500. Tilllåt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rden är 0Kb till 1792K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3.4 Kickstart-fil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u kan välja plaseringen av Amigas OS ROM filen (som krävs för att kö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program som bootar med Workbench, eller att boota upp Workbenchen själv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tt välja detta valet, då kommer en fil-begäran upp, som du kan välj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ROM-fil m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ellow letar själv normalt efter "kick.rom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il ändelsen måste vara ".rom" för denna typ av f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3.5 Nyckel fil (Keyfile)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alternativ specifera en nyckel fil som använd för att kryptersera u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ickstar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 Sound (Ljud) Altern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under-meyn kontroller hur ljudet ska emuler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går inte att väja ljud emulerning om det inte hittar ljud-kort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.1 Ljud-emulerningen (Sound-em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Välja typ av ljud emulerningen.  Valen ä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No sound"                    - Ljudet emulers ej eller spelars up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"(inget ljud)"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Emulated, not played"        - Ljudet emulers, men ej spelars up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"(Emuleras, ej uppspelning)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m alternativen är alltid tillgänglig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lternativen som bara är tillgängliga med ett ljud k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(soundblaster-kompatiblet ljud kort) ä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Normal, synchronized with emulation"         - Den mäst korrekta ljud emuler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(Normalt, synckronersera med emuleringen)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Normal, synchronized with real-time"         - Kanske fungera bättre på en långs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(Normalt, synckronersera med real-tiden)       dator, men ljud uppspelningen hastigh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ab/>
        <w:tab/>
        <w:tab/>
        <w:t xml:space="preserve">            kanske varjegerar. I vilket fall som hel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ab/>
        <w:tab/>
        <w:tab/>
        <w:t xml:space="preserve">            uppspelningen kommer att vara så nä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ab/>
        <w:tab/>
        <w:tab/>
        <w:tab/>
        <w:t xml:space="preserve">      verklighets tiden som möjligt.</w:t>
        <w:tab/>
        <w:t xml:space="preserve">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Rekommenderat alternativ är "Normal, synchronized with emulation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jud uppspelningen använder "Normal, synchronized with real-time" d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an bli avbrytet och kommer tillbaka. Hasigheten blir fel och kan också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påverka emulerngs hastgheten. Den metonen som denna alternativ använ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unger bra på Pentium men inte på AMD K6 CPUer, det som händer är at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m funger väldigt dåligt med denna metod och hastgheter blir se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.2 Ljud kvalitet (Sound-qu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ljer ljud kvaliteten. Olika sampels hastighet, 8-16 bitar mono eller ster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är tillgänglig beronde av vilket soundblaster ljudkort du h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ottering: 44100 hz är onödigt att använda och det tar mer cpu kraft att använd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tt bra ljud kvalitet och hastighet är 31300 hz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4.3 Low-pas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figernig av low pass filter emuleringen. 7000 hz low pass filter lagt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på amiga för att hindra ekande efekt. Den gör så att det går att höka spänning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till power-led så att den lyser stärkare eller inte stärkare, på eller av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ljande inställningar finns dem är, Original / Always / N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Original" (ursprungliga inställningen), Kommer att använad low-pass filt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om en riktig Amiga använder. Programmen kan stänga och sätta på low pass filtr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om det vil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"Always" (Alltid), Kommer alltid använda low pass filtret på ljud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"Never" (Aldrig), Kommer aldirg att använda low pass filter på ljud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 fanns i föra versionen av Fe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Inplateringen gjordes av Rainer Sinsch, och är ny i V0.3.2a och 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räver också FPU (Mate CPU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5 Cpu konfigering (Cpu configur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under-meny kontolera några saker på cpu-emuleri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5.1 Cpu-typ (Cpu-typ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ör nuvarande, ändas fungerande val är 68000. 68030 är un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tväckling. 68030 går att välja, men den är inte användb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7.5.2 Cpu-speed (cpu-hastighet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trollera vitsulla hastgheten av cpu emulernigen. Blanda inte ihop det hä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med realtids hastghete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lternatverna är "original", som betyder 7.14 mhz cpy och "fast" bety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28 mhz cpu. (Fast orsakar också att Blitter funktionerna ska hända direck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d ingen tids förlu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6 Hårddiskfil konfigration (Hardf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under-menyn kontroller hårddisk filen (hardfi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En hårddisk fil är ett sätt skapa mass lagring för Amiga emulator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Hårddisk fil är en stor fil som använs som en hårddisk. Hårddiskfil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an vara hur stor som hels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årdiskfilen kan bara användas om du har Kickstart 2.0 eller hö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Glöm inte att formatera den nya hårddisk fi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u kan boota från alla hårdiskfiler. Dem har en boot peritet midre än DF0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en högre än DF1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u kan också använda opackade ADF filer istället för en hårdiskf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enhet hanteras av den kostgjorda resuren FELLOWO med hökaden numm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otternig: Att ändra hårdiskfil uppsättningen, då kommer det utföra automati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hårdvara rest (hard rest) av Amiga emuleringen.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6.1 Hårddiskfil status (Hardfile device st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årdiskfilen kan bli aktiverad (enabled) eller avaktiverad (disabl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6.2 Hårdiskfilens nam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alternativ kommer du till en filbegäran. Välj en hårddiskfil eller ADF-f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om du vill använd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 Various Alterativ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under-menyn innehåller några inställning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1 Joystick Portar 1 &amp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trustningen som kontrollerar Amigas joystick port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öljliga inställningar ä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Avaktivera (Disabled), Mus (Mouse), Analog Joystick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angentbord joystick ersättning 1 &amp; 2 (Keyboard Joystick Replacement 1 &amp; 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angentbord joystick ersättning använder följande tangen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Pil-tangeterna, högra CTRL så som knapp 1 och högra ALT så som knapp 2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'D' är vänster, 'F' är ner, 'G' är högre, 'R' är upp, vänstra CTRL ä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napp 1, vänstra ALT är knapp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nalog Joystick hanteringen är något obekväm. Hur man kabrilera joysticken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gör en roterning med joysticken under emulerni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inbyggda Analog-joystick hantering känns inte till räcklig, då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nvänd Joystick emulatorn tillbehör som vissa vara mycket bättre ä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n analoga joystick hanterar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(Finns på http://www.dsi.unive.it/~szanella/index.htm)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2 Power Floppy Lampor (Le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troller var ska olika lamporna finnas så som power leds och floppy le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tt lampbord finns också stöd för (lagt till av Roman Dolejsi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e text fil ledboard.tx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Inställningar för tangentbord lampor ordningen är till för att talla 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r emulatorn vilken ordning som dem ska vara 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3 Prestandad på skärmen (performance display on-scre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Skriverut % hastgheten av en riktig Amiga som är emulaerad på din dat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astgheten syns på högra hörnet högst upp av Fellow skär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tta är reliterad till 50 frame/s (bilder per seckund) som normal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produceras av en Amig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nna funktion är bara för att uppskatta hastghe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4 Meny position sparing på avslutbing (Menu-position saving on ex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alternativ är ett exprementalt val. När den är aktiverad, då memmo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den menyn som du är i, när du avsluta och nästa gång du starta emulatron så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mmer du till den mey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7.7.5 Automatisk start efter komm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Automatisk start (autorun) kan bli aktiverad after några kommando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8  Kommando-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Konfigartions valen finns även som kommando-inter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är en sammaställning av dem olika alternativerna som mot sva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konfigrations inställningarna i användar-gränsittet (GUI), i föj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ek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landade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h                         Denna kommando ger hjäl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log                       Skapa en log-fil under upp start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Använd den så kan du se vad emulatorn hittar 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din hårdvara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nogui                     Stänger av den inbyggda GUI-senso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config fil                Använd fil i ställe för ursprungliga cfg-fi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Den ursprungliga konfig-filen heter "fellow.cfg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i Fellow map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ns                        Spara inte inställningar när du avslut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iskett-fil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0 fil                     Diskett-fil i df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1 fil                     Diskett-fil i df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2 fil                     Diskett-fil i df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3 fil                     Diskett-fil i df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ivs i punkt 7.1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0e +|-                    Aktivera eller avaktivera df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1e +|-                    Aktivera eller avaktivera df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2e +|-                    Aktivera eller avaktivera df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3e +|-                    Aktivera eller avaktivera df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1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-ds +|-                    Snabb Diskettenhet aktiveras eller avaktive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1.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dmX fil                   Diskett minne X (0..9) innehå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1.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-dpath dir/fil             Aktiv diskett-fil sökväg. Den mappem s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fil-begäran kommer att starta upp i för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gå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rmpos +|-                 Aktivera/Avaktivera meny position komihå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1.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mpos /../...              Speciferar aktiv meny psis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1.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årddisk fils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hf filnamn                Hårddisk-fil filnamn, beskrivs i punkt 7.6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-he +|-                    Hårddisk-fil aktiverad/avktivera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beskrivs i punkt 7.6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hi storlek                Skapa (radera!) specifk hårddisk-fil, storle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i MB. Använd den för att skapa en hårddisk-f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Minnes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c storlek                 Chip minne (Chip memory) storlek, storlek*256k, normalt: 2M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3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fm storlek                Fast-minne (Fast-memory) storlek, storlek i MB, (0,1,2,4,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3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b storlek                 Bogo-minne (Bogo-memory) storlek, storlek*256k, normalt: 1.75M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3.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r filnamn                 Kickstart-filens filnam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3.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K filnamn                 kryptersera upp Kickstart, nyckel f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      Beskrivs i punkt 7.3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Joystick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j1 n|a|m|k1|k2</w:t>
        <w:tab/>
        <w:tab/>
        <w:t xml:space="preserve">   Joystick port 1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n - ingen, a - Analog Joysti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m - mus, k1 - Tangentbord ersättning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k2 - Tangentbord ersättning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7.1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j2 n|a|m|k1|k2            Joystick port 2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n - ingen, a - Analog Joysti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m - mus, k1 - Tangentbord ersättning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k2 - Tangentbord ersättning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7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Ljund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s d|n|c|e                 d - avaktivera n - normal c - Kontinerl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e - emulerad, ej något ljud men eluer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4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sf kvalitet               Ljud kvalitet: 44100,31300,22050,156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ss on|off                 Stereo, på eller a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sb bits                   8 eller 16 bit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-sf,ss,sb beskrivs i punkt 7.4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s1                        Tvingar Soundblaster V1.0 drivrutin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kärm upplösning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res 320200b|320200|320240|640350|640400|640480|8006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Upplösning, Normalt: 8006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2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v none|50|vga             Blid begränsning: none (ingen), 50 - 50hz, vga - från kort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2.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f antalr                  Hoppa över 1/antal bilder per seck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2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i on|off                  Ta bort interlace i 800x600 upplösning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2.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Cpu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cpu 0|3                   Cpu-typ 0 - 68000  3 - 680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5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cs normal|max             Klock hastigheten av emulerningen M68000 och Bli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5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Blandade inställnin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p on|off                  PÅ-skärmen, hastighets mät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7.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l scr|kb?|lp?|lp?m|off    Ström/diskenhets lampor vis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ab/>
        <w:tab/>
        <w:tab/>
        <w:t xml:space="preserve">   </w:t>
        <w:tab/>
        <w:t xml:space="preserve">      scr - på skärmen (ändas för 800x600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ab/>
        <w:t>kb1 - på tangentbordet (diskettenheterna 0, 1, 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ab/>
        <w:t>kb2 - på tangentbordet (ström, diskettenheterna 0, 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ab/>
        <w:t>kb3 - på tangentbordet (ström, diskettenheterna 0+1, 2+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 xml:space="preserve">lp1/2/3  - på parallel porten (hem bygget led meter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lp1/2/3m - på parallel port (hem bygget led meter mirro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7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lk ncs|nsc...             Använd lamporna på PC tangentbord i en specifk ord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(Num lock = N, Caps lock = C, Scroll lock = 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7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-altn 1..4                 Allt-n enhets loopn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1.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-arun none|altn|res        Automatisk körning efter komm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Beskrivs i punkt 7.7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9 BÖRJA PÅ STARTA - EN GRUND VÄGLED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När du har kopierat en Amiga Diskett till en .ADF fil, och överfört den ö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 din PC, starta Fellow och sätt i den, i DF0: enheten i Fe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det är en Workbench diskett, var säker på att du har kopierat Kickstart 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till en fil, och har laggt filen i Fellow mappen, och se till att den h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"kick.rom", eller välj en annan plasering i konfigerings meny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det inte finns någon kickstart, då försöker Fellow hoppa över bootstra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ch boota ändå. Det fungerar med några demos och spel som struntar i kickstart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rutinerna och hanterar allt själv. Du måste välja "REST" för att aktivera d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fter du har satt in en Diskett-f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Välj hur mycket av RAM minne som du önskar att använda, konfigera ljud-emulering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så att den passar din hårdvara, och välj "Start" i huvud meny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Om allt går som det ska, Fellow ska boota din diskett-fil n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0 Genvägs-Tang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Några genvägs-tangenter är tillgängliga i användar-gränssnittet (GUI) oc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under själv emulerin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0.1 Genvägar i användar-gränssinttet (GU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F5: Mjuk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F7: Hård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</w:t>
      </w:r>
      <w:r>
        <w:rPr>
          <w:rFonts w:eastAsia="Courier New" w:cs="Courier New" w:ascii="Courier New" w:hAnsi="Courier New"/>
          <w:b/>
          <w:bCs/>
          <w:lang w:val="sv-SE"/>
        </w:rPr>
        <w:t>F9: St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</w:t>
      </w:r>
      <w:r>
        <w:rPr>
          <w:rFonts w:eastAsia="Courier New" w:cs="Courier New" w:ascii="Courier New" w:hAnsi="Courier New"/>
          <w:b/>
          <w:bCs/>
          <w:lang w:val="sv-SE"/>
        </w:rPr>
        <w:t>F11: Debu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D: Floppy Diskett instäl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F: Hoppa över ett antal bilder per seck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H: Hårdisk-fil instäl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J: Joystick instäl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L: LED instäl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M: Minnes instäl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R: Upplösning instä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Alt-S: Ljud inställn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</w:t>
      </w:r>
      <w:r>
        <w:rPr>
          <w:rFonts w:eastAsia="Courier New" w:cs="Courier New" w:ascii="Courier New" w:hAnsi="Courier New"/>
          <w:b/>
          <w:bCs/>
          <w:lang w:val="sv-SE"/>
        </w:rPr>
        <w:t>ESC  : Gå upp en nivå i meny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10.2 Genvägar under själva emulerning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12                     - Återvänder till användar-gränssnittet (GUI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OME + PGUP/PGDOWN      - Ändra upläs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OME + Keypad arrowkeys - centerfigerar skärmen i VGA lågupplösnings lä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OME + F11              - Dumpa skärmen till BMP-Bil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HOME + F1/F2/F3/F4      - Sätt in disket-fil i diskdriver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D  + F1/F2/F3/F4      - Ta ut Disket-fil från diskdrive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ND  + PGUP/PGDOWN      - Sätt på/av linje för dublnigen (bara i vissa VGA-läg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lang w:val="sv-SE"/>
        </w:rPr>
        <w:t>(Samma som Scale Y i konfigartions skärmen Screen/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 xml:space="preserve">__                                                                              _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etta dockumment var förberat av Brett Eden (ja, en som ni alla älskar att hata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för någon andledning efter andledning..) Brett Eden kan ni kontakta på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e-mail adressen  revere@sub.net.au för frågor (glöm ej att skriva på englska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honnom), Mej översättaren Magnus Olsen kan ni kontakta på e-mail adress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magnusolsen@mail.bip.net, (dem språk som jag läser och skriver på är Svenska oc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 xml:space="preserve">Engleska)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Första doc på svenska till Fellow av Magnus Olsen 1998-05-19 (19/05-199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