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 BATMAN RETURNS - KONAMI/GAMETEK 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IS THE QUICK DOX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film The Penguin is trying to take over Gotham City.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tham's only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ve levels,from pavement to roof top,you must use your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weapons to disarm all of The Penguin's evil helpers.They are all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Triangle Circus Gang,Stilt-walkers.Catwoman and finally,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 top battle the destructive Pengui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tman works his way round the city he will find a number of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him.They can be collected by jumping over the sysbol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rang    - Batmans version of the boomar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rope  - Use this to lasso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ic Time Bomb - Stuns foes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disk  - Useful for disarming the motor cycle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  - In the form of a Bat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Points   - x2 or x4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suits    - Represented by Bathel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r status and is displayed at the bottom of the screen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ollected are shown on the left of your belt.These are thre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apons.The weapon you have currently selected for us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weakens.Your score is shown above the energy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         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On/Off     - 'M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ffects On/Off   - '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/Unpaused      - 'P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Weapons      -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Left   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Right 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Up   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Left     - U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Right    - Up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Jump Left   - Left Then U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Jump Right  - Right Then Up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k      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Left     - Down Th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Right    - Down The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Weapon    - Fire while ducked or pres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ch or Throw Weapon  -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Quarter Kick  - Fire &amp;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Kick     - Fire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House Kick - Fire &amp; Down-Left or Down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ing Kick      - Up-Left or Up-Right then F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