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teway to the Savage Frontier Adventure Journal and Rul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First Night in Yartar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eatures of the Savage Frontier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ns and Cities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sts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ollmoors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eat Desert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lands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Parties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Races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Scores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lasses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ment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ttributes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 a Successful Party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 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 Map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ive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Control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 Ability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ing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 Movement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 Strategies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mbat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 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-Users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rics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on Magic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Treasures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of the Savage Frontier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Descriptions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ies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               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ight in Yar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had thought this was going to be a routine mission, guarding a carav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hril traveling from Citadel Abdar in the far north.  But no sooner di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n to provide protection than the dwarves' King Harbromm himself call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of the tallest tower in the for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w, Harbromm, he talks through his great whiskers and it sound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ows blowing, but this particular morning he didn't have to say muc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pointed to the northeast, and we looked towards a brown clou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ne of the mountain valleys. 'Do you see that? It is dust,' he said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rising. 'It is the dust of tens of thousands of the Ice Mountain Or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rch from their caves towards the cities of the south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'But that always happens this time of year,' someone replied. 'Orc ra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are always attacking Sundabar or ambushing caravans from Silverymoo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old dwarf nodded. 'Aye, that's true.  But turn your eyes to that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once more.  Is that the dust of a thousand raiders? I think not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? By no means.  If we are lucky, perhaps only two thousand times te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uard well this caravan, adventurers,' he told us. 'Evil is again awa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ms, and its eyes and hands - and daggers - will be all around you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after that speech you can imagine how worried we all wer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f the way we scanned the horizon, looking for those dark brown 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n't see any, but we sure heard a lot of stories.  Seems like every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ern Realms knows someone who's seen at least a dozen troll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orcs skulking across their fiel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rly fighter by the bar called out, "So you came all this way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e-looking sword and never had a chance to quench it with orcish bloo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voice dripping with sarcasm, he mimicked a dancer tiptoeing across a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haps you didn't want a fight.  Perhaps it's just a child's toy with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handle attached to it for show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s words had even crossed the room the sword in question was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leaming blade flashing even in the dim light of the tavern.  The room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as they waited to see if we'd attack the blustering fool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of hesitation the sword was sheathed again. "This sword is sa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ish blood," we called back to the drunken fighter. "We do not care to 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looked at us, thought for a minute, realized he had been in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ed to cross the room.  Hesitating, he looked around.  To his su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his companions were crossing with him.  He started to admonis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m to battle, but the words were stilled in his thr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ll, thin, black-caped man was sitting in the corner, and he shoo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ne time.  The drunken fighter dropped his eyes to the floor, m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then turned and left the tavern.  Several other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nother moment of awkward silence.  The man in the corner no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aitress appeared with a heaping tray, crying "More for everyon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us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l surged forward for our share, and the rest of the evening was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un and storyt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eatures of the Savag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the Savage Frontier covers a wide geographical area,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ast of the Trackless Sea in the west to the edge of the Great Des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.  Most of the population of this area lives in the towns and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rming communities clustered around the built-up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s and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tar is where you start the game and will serve as a convenient home b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town located on the River Surbrin just north of where it jo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arin, it lies at the junction of the river and the Evermoor Way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imary east-west trading route 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ore is no longer a city at all.  Once a thriving dwarven seapor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sert was the Narrow Sea, it shrank to nothingness when the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ded and the land dried and turned to dust.  Travel here is very peri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recommended for any but the most experienced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lund is located on the overland route between Silverywoon and Yar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s as a trading town due to 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orkh lies on the ancient trade routes that follow the long path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edge of the Great Desert.  Long a dwarven stronghold, the tow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come under the rule of a human magic-user, Lord Geildarr.  The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's going on in this mining and trading center are jum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ory, but none of them ar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dwater, with a population that includes many half-elves, l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part of the region.  Its fields are so green and its wall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grown with vines that it almost seems to be part of the High Fore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just to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skan, located on the northwest coast, is a city ruled by Northman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s who retired here years ago.  There are stories that its l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former pirated who continue to sponsor attacks on shipping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vil forces have allied with them to enforce their rule in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kan is hostile to many of the other cities in the region -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winter - and rumors of impending war surface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were led into the great arena before a screaming crowd.  Their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os made clear which side they were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me, on the River Surbrin at the western edge of the Trollmoors, is a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.  Its old wooden stockade has seen more than one troll assault, and Nes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rs patrol to keep the area near the city clear of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winter lies to the west of Neverwinter Wood, and is famed for its i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s and fine craftsmen who can even craft magical weapons.  Its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to outsiders.  The Neverwinter River, which runs through the area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even in the snows of winter, and no one knows why.  A magic shop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ity in the Savage Frontier -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Llast is a small town on the central coast.  Once a major sea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es have seen its decline until now stonecutting is its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mber, a quiet town in the southwest, is said to be home to an ec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 who continually creates clever new items 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ymoon, in the northeast area of the region, is a large city known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s.  An invisible magic bridge spans the River Rauvin as it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ity.  A magic college and items shop are located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are those who say that magical weapons can be crafted in Neverwin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i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abar, in the far northeastern area, is a former dwarven strongho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t by humans into one of the largest towns in the northern Real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s with dwarven minors to the north and with Silverymoon and Everl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Forest dominated the center of the region.  Although its vast expa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to harbor peaceful as well as hostile creatures, travers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and should not be attempted until your party has grown very st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winter Wood is likewise dangerous for travel.  Local legend has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raiding orc parties choose to go around the Wood rather than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llmoors, located in the north central area of the region,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expanse of low, windswept, blighted hills.  As their name ind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inhabitants are both unfriendly and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Desert of Anauroch is a hostile area filled with vile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that swings from bitter heat to biting cold in moments and is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t all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darlun, and its capitol Gundbarg, are inhabited by Northmen.  Th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almost due west of Neverwinter, two days away by boat.  Their statu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hipping and resupply port, however, has made the inhabitant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lerant of other peoples, and you will usually find a warm welco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le Rocks are a group of small, rocky islands to the west of Gundarl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s known about them, but outsiders are not welcom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rn is also inhabited by Northmen.  Its capitol of Uttersea is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 collapsed, extinct volcano.  Other volcanoes on the island still sp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olten lava.  Its people tolerate outsiders but are by no means gla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re are reports of a recent meteorite strike on Tuern, and mete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 is a key ingredient in some kinds of magica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party of adventurer Player Characters (PCs) to play Gate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age Frontier.  For each character you must choose the following: a 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, and an Alignment.  After you select these, the computer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bility Scores that define your new character's natural streng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.  To build a party you must make mix of characters that hav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kill needed for success, and then band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races from which you may construct player characters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alents and limitations.  Tables beginning on page 38 summa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al class limitations and ability score modifiers.  The following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ace and tells which classes are ope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are a cunning race of sturdy workers and craftsmen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sistant to magic and poison.  Dwarves receive bonu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man-sized giant-class creatures and are adept at dodging the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rger giant-class creatures.  Dwarves can be fighters, thie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/t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es are a tall, long-lived race.  They are nearly immune to sleep and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nd are adept at finding hidden objects such as secret doors.  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eive bonuses when attacking with swords and bows, although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 from the dead.  Elves can be fighters, magic-users, thie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/magic-users, fighter/thieves, magic-user/thie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/magic-user/t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-Elves are hybrids with many of the virtues of both humans and elves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lf ancestors, they are resistant to sleep and charm spells and are a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nding hidden objects.  Half-elves can be fighters, magic-users, cler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, rangers, cleric/fighters, cleric/rangers, cleric/magic-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/magic-users, fighter/thieves, magic-user/thie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/fighter/magic-users, or fighter/magic-user/t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s are shorter and slimmer than their dwarf cousins.  They a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magic.  Gnomes receive bonuses when attacking man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-class creatures and are adept at dodging the attacks of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-class creatures.  Gnomes can be fighters, thieves, and fighter/t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s are about half the size of a human, hence their nam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sistant to magic and poison.  They can be fighters, thie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/t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re the most common player-race in the Forgotten Realms.  They suff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acial limitations or ability score modifiers.  Humans d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 of shorter life-spans than the other races.  This may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subjected to many Haste spells, which age the target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ighters, magic-users, clerics, thieves, rangers, palad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-clas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has six randomly generated ability scores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ores fall within a range-determined by the race and 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base values range from 3 (low) to 18 (high)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limitation, modifiers, and bon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haracter class, one or more of these abilitie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Requisite.  A prime requisite is an ability especially valu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lass.  For example, strength is key for fighters and wisdom for cle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haracters receive bonus experience points when their prime 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16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human characters may have modifiers to the basic ability scores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races.  Dwarves for instance, get a +1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and may have a maximum constitution of 19 instead of 18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generated, all racial modifiers ar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(STR) is the measure of a character's physical power, muscle m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ina.  Fighter-type characters may have exceptional strength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that are indicated by a percent value (01.02.03...98,99,00)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trength.  High strength increases a character's combat ability with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such as sword or maces.  Strength also determines how muc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rry without becoming encumbered and slowed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(INT) is the measure of how well a character can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dom (WIS) is the measure of a character's ability to understand the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and to interact with the world.  Clerics receive bonus spe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wis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(DEX) is the measure of a character's manual dexterity and ag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 especially benefit from high dexterity.  Dexterity affects how w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use ranged weapons (bows, darts, etc.), when he moves in a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, and how difficult he is to hit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(CON) is the measure of a character's overall health.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one extra hit point if their constitution is 15 or two point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Fighter-types (fighters, rangers and paladins) receive additional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titutions of 17 or 18.  A character's constitution also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imes that character can be raised from the dea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a resurrection attempt being successful.  Every time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resurrected, 1 point of constitut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 (CHA) is the measure of how others react to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must belong to at least one character class.  Non-huma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more than one class at the same time.  Multi-class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laying options, but increase in level slower because experi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evenly among al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s have spells bestowed on them by their deity and can fight wearing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crushing (no edged or pointed) weapons.  Clerics must memoriz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just as magic-users, but they do not use spell books.  When clerics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pell level, they can automatically use any of the available spe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evel.  The prime requisite for clerics is wis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can fight with any armor or weapons, but they cannot cas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  The prime requisite for fighters i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s can fight with any armor or weapons.  They do additional dam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giant-class creatures, but must be of good alignment and hav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of at least 13 in strength and intelligence and at least 14 in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itution.  The prime requisites for rangers are strength,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s can fight with any armor or weapons.  They are resistant to sp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, and can turn undead creatures as if they were a cleric two level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urrent level.  Paladins are also always surrounded by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ion from Evil spell.  A paladin may heal two hit points of dama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nce a day and may Cure Disease once a week at 1st-5th levels and tw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at 6th-8th levels.  Paladins will not adventure with any evi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s must be of lawful good alignment and have ability scores of at leas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lligence and wisdom, at least 12 in strength, at least 13 in wisd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7 in charisma.  The prime requisites for paladins are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s have powerful spells, but can use no armor and few weap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memorize those spells available in their personal spell book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.  Magic-users may add entries to their spell books whenever they g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vel or find scrolls with spells they can scribe.  The prime requi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s is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ves can fight with swords and slings, but are limited to leather arm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they do additional damage by 'back stabbing', which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ection.  Thieves also have special skills for opening 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raps.  The prime requisite for thieves is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lass are non-human characters who belong to two or more class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Multi-class characters' experience points are divided among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, even after they can no longer advance in one or mor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Their hit points per level are averaged among th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lass characters gain all the benefits of all their classes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apon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-class are human characters who had one class for the first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, and then changed to a new class for the remainder.  Onc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lasses, he cannot advance in his old class.  Dual-class charact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ain hit points and cannot use the abilities of the old class whi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ss level is less than or equal to the old class level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level in his new class is greater than his level in his ol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ains hit points according to his new class and may use abilities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Human dual-class magic-users may not cast magic-user spell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wearing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m an had a crazed look.  He had obviously been in the dungeon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is the philosophy a character lives by and can affect how N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gic items in the game react to a character.  The possibilitie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lieving strongly in society and altruism (lawful good)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ic and actively unpleasant (chaotic evil).  Alignment i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s: World View and Et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ful indicates that the character values the structure and rules of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indicates that the character values both the individual and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tic indicates that the character values the individual over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ndicates that the character tries to act in a moral and up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indicates that the character leans towards "situational ethic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each set of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l indicates that the character acts without regard to others, o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ly maligna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also has three important values that change as the game goe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, Experience Points an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(HP) represent the amount of damage a character can take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unconscious.  A character's maximum hit points are based on the hit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racter's class and level plus any adjustments for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ce (d) is the term used to describe the range for a random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Dice are often referred to by the range they represent.  A d6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1 through 6, a d10 has a range from 1 through 10.  Hit dice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se range of hit points a character class may have.  For example, a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ighter has a base of 3 d10 hit dice, or 3-30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gains a hit point bonus to each hit die if his constitut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When a character takes enough damage that his hit points reach 0,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cious.  If the character's hit points drop to anything from -1 to -9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se 1 hit point per turn from bleeding until he is bandaged or d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has -10 hit points or less, he is dead.  When you view a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it points (HP) on the screen will never be displayed as less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 (EXP) are a measure of what a character has learn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ing.  Characters receive experience points for actions such as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finding treasures, and successfully completing quests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experience, and when characters earn enough they may adv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See the Level Advancement Tables beginning on page 42 for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start the game with 3,000 experience point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lass characters start at 2nd or 3r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a measure of how much a character has advanced in 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have enough experience points, characters may go to a training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the training required to increase in level.  Charact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one level at a time.  If a character has gained enough experienc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wo or more levels since the last time he has trained, he will go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nd lose all experience in excess of one point below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4th level thief enters a training hall with 20,521 experi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ough for 6th level).  He will leave as a 5th level thief with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 - one point below 6th level.  Characters cannot train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nce they have reached their maximum levels allowed in Gate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 Front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uccessful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strong and adaptable party is a key to success in Gate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 Frontier.  Up to six Player Characters (PCs) may be in a party - 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wer is less powerful and more likely to be eliminated by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variety of classes in a party to get a good mix of skills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ample parties as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arty 1 - Single Class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lf Magic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Human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warf Fighter/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Half-elf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uman Cle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y is balanced for combat, and will advance quickly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 single class.  The magic-user can cast offensive sp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ands.  The paladin has the benefit of Protection from Evil in a 10'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.  All characters in range of the effect get an AC improvement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warf fighter/thief offers the advantages of a thief (lockp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rming traps) with the better armor and hit points of a fighter.  Rang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amage against giant type creatures and start with extra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s are absolutely essential for valuable healing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arty 2 - Multi-class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alf-elf Cleric/Magic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f Fighter/Magic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warf Fighter/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Human Pala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y is much more flexible than the first, but will advance more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multi-clas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tting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suggestions for outfitting your party in Yar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Classes: Buy shields, splint mail, broad swords, long bows, and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s: Buy quarterstaffs and d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s: Buy splint mail, shields, staff slings, and m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ves: Buy leather armor, short swords, short bows, and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rty has been outfitted, Encamp at an inn and ready your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, and shield.  Then have all spellcasters memorize spells.  Finally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must battle their way through many dangerous foe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.  The following sections offer some more information and 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8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takes place on a tactical combat map that is a detailed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that the party was in when the combat began.  This map is se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isible squar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und of combat is divided into 10 segments, and every character and f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on a specific segment based on Initiative.  Initiative is gener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each combat round, and is modified by dexterity and random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urprise.  Casting spells may take extra time to perform, so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-caster will begin a spell on his segment but it will not go off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 you control the actions of PC's.  The computer controls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sters, NPC's, and PC's set to computer control with the QUI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's ability in combat is defined by AC, THACO, and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or monster's difficulty to be hit is represented by arm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).  The lower the AC, the harder the target is to hit.  AC is based on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exterity bonus.  Some magic items, such as some bracers, als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hit enemies in melee or with missile fire is represented by THA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CO stands for To Hit Armor Class 0.  This is the number a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roll' equal to or greater than to do damage on a target with an AC of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THACO, the better the chance to hit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generation of a random number is often referred to as a 'roll.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if an attack hit, the number generated is from 1 through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ack is successful if the random number is great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's THACO minus the target's AC.  THACO may be modified by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attacking from the rear, magic weapons, and magic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fighter with a THACO of 16 attacking a monster with an AC of 3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oll:(THACO 16) - (AC-2)=18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s the range of hit points loss the attacker inflicts and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er's strength, weapon type, and any magic bonuses the weapon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damage for each weapon is summarized in the Weapon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sters take only partial or no damage from certain weap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s, for example, take only half damage from sharp or edged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me other monsters can only be damaged by magica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9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types of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and Ranged (or Missile).  The following describes each typ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govern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e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combat is face-to-face fighting with weapons such as swords and m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using melee weapons can characters receive strength bonuses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combat fighters can sometimes overpower several small foes, and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pportunities to back s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d combat is firing at distant enemies with weapons such as bows and d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with a missile weapon (bow, sling, etc.) may not at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an enemy.  Two arrows or three darts can be fired per tur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get too close for ranged combat, characters must switch to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ttacks (Swee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ghting small creature, fighter-types (fighters, rangers, and palad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'sweep' through several weak opponents in one combat round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acks a weak target, he automatically sweeps all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S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ef stabs if he attacks a target from exactly opposite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the target.  The thief may not back stab if he has readie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er than leather.  A back stab has a better chance of hitting the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addition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such as poison or spells do not automatically have their full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rget.  Victims may get a Saving Throw to avoid some or all of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ving throw is successful, generally the target suffers eith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r only half-damage.  As characters gain levels, saving throws im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monsters have magic resistance which decreases their ch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pitiful figure before us gives witness to the evil our enemies visi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l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quares a character can move is affected by carried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ength, and the kind of readied armor.  A character'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displayed on the View Screen and during the character's seg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movement is important for both closing quickly with opponent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missile fire) and fleeing from battles that are too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may flee from the battlefield if he moves faster than all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has a 50% chance to move off the battlefield if he moves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foe.  Exception: if a character can reach the edge of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without any of his opponents being able to see him, he may then f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ven though he is slower than his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1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that moves off the battlefield returns to the party after the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.  If all active characters flee combat, any dead or un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lost.  If a whole party flees, no one receives an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monsters killed before ret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ed in combat, a skilled player deploys his party well, cast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before and during combat, maneuvers his characters into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and attacks using his most powerful characters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loying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attle begins, your party is automatically positioned based o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characters.  Characters near the top of the order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lines and vulnerable to attack.  To change the starting deplo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rty order from the Alter Menu while encamped.  Shift the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ed fighters up the list and the vulnerable magic-users and thieves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.  Party order cannot be change while in combat, althoug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y may be placed in a bad position at the start of a battle. 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the situation, and move the characters into position. 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rategy is offensive: charging with fighters to close ground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missile fire.  Other times the best strategy is defensive: mo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anchor their flacks on an obstacle such as a wall o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behind a doorway that your enemies have to move through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ry strong defensive position.  Always keep magic-users and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safe behind the fro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o are seriously injured should be moved out of the front l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Remember: if you move away from an adjacent enemy, he get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t your back and has an improved chance to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Ranged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 cannot be fired of there is an adjacent opponent. 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missile fire, move someone next to the opponent.  If you want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, keep away from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Enemies'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your opponents' weaknesses by directing attacks against help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ed, or isolated foes.  Concentrate your attacks to eliminate on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jure many (Exception: enemy spell casters).  A foe with o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remaining attacks as powerfully as an uninju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casters cannon fire spells after they have taken damage in a 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se any spells they are in the process of casting when they are hit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enemy spell casters under attack every round while protect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characters survive in the battlefield at the end of comb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of unconscious or dead party members stay with the party. 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flees from combat, all unconscious and dead party members ar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 If ALL the party members are slain, go back to your last Saved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 from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1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is essential to the survival of the party.  Magic-users cas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offensive and defensive spells.  Clerics cast healing spells to re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ed characters as well as both defensive and offensive spells.  A spe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one of four form: in a character's memory, in a character'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in a scroll, or in a wand.  A spell-caster with a memorized spe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it using the CAST command.  Spells are memorized during res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mped.  Spells in scrolls or wands are cast with the U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izing a spell takes 15 minutes of games time per spell level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period of four hours plus an additional two hours for 3r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  For example, 1st and 2nd level spells take a minimum 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hours, while 3rd level spells take six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memorize two 1st level spells, one 2nd level spell, and on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pell would take: (6 hours preparation) + (2 * 15 min) + (1 * 30 min)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* 45 min) = 7 hours 45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gic-user trains for a new level, he selects a new spell to ad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book.  A magic-user can also scribe spells from identified scrolls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high enough level to cast them.  A magic-user must cast a Read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or have a scroll identified in a shop before he can scribe (or cast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scroll disappears after it has been scribed or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al magic require no spell books.  All clerical spells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re always available to a cleric, the character need only memoriz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agic-users, clerics can cast spells from scrolls without 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, but clerical scrolls also disappear after being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rength wins many battles, but clear strategy, planning and preparatio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on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erics and magic-users may cast spells which assist the party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ory spells, such as Bless or Strength, cast just before a batt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or strengthen characters.  Combat spells can be cast to damage f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bat.  Healing spells can be cast either during or after com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wounded com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should be rememorized as soon as possible after they are us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to happen after combat.  When in camp, have your spell-c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 spells and select REST to allow them to imprint the spells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Selecting REST without choosing new spells has the spell-c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orize the spells they have cast since last 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fore resting, it is a good idea to save your game - especi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combats.  Also, keep at least two separate saved games at all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between them.  This will allow you to go back to a save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, fatal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1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travel about and encounter the monsters and puzzles that sta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finishing your various quests, you will also find magical item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your way.  You can find magic items in a treasure by doing a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pell using the DETECT command.  To find out specifically what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you must take it to a shop and have it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gic items are in reality cursed and can do great harm.  Whe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es a cursed item, a Remove Curse spell must be cast before the i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  Some magic items, such as wands or scrolls, may onl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lasses.  Others may not work at all if certain other magic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descriptions of some items that you may find.  Remember: 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rare, and you may not find all of them in your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s generally will cast a set number of a given spell (for example, 10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 or 15 Magic Missiles).  Only experimentation or paying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will tell what a wand does.  The USE command allows a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spells with a readied w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ions may heal wounded characters, cause them to become haste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or cause any number of other effects.  The USE command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drink a readied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carry either clerical or magic-user spells.  A magic user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to permanently transfer a scroll into his spell book if the spell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that he can memorize.  Magic-users and clerics can both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scroll with the USE command, even if they could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 the spells.  Scrolls disappear after they have been used or 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Armor and Shields are created by skilled craftsmen and then ench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tective spells.  The power of the magic on these items varie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.  Enchanted armor has the great advantage of offering improve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ss encumbrance than the same type of mundane armor.  To use thes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hem from the Item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Weapons come in many sized, shaped, and potencies. sometimes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between one and four to your THACO and damage.  Other weapon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antastic magical properties including extra bonuses again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reatures.  Once a magic weapon has been readied from the Item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will have it for all comb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Adornments such as bracers, necklaces, periapts, and especially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vorite object for magical enchantment.  These items may hav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ical properties.  Some items will help your AC, others may fir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, or offer protection from fire-based attacks.  Once one of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died from the Items Menu, a character automatically g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The exception to this rule is that certain magical necklac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comman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clothing can be such commonplace items of clothing as gauntl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s, but they are imbued with powerful enchantments.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are known to exist.  To use these items READY them from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1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of the Savag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izens of these regions are many and varied.  Here is a list of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in your adventures.  Some of these creature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, and you may never cross paths with the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hegs are burrowing monsters usually found in forests and farm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semble legged worms armed with wicked mandibles and sharply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lisks are reptilian monsters whose very gaze can turn to stone any fle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s (Wild) are a type of undomesticated swine armed with long tusks an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bears are giant, hairy cousins of goblins.  They stand about 7' tall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r Beasts resemble a six-legged puma with two ebony tentacles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hind its shoulders.  These beasts have the magical ability to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mage about three feet from their actual body, making them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y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are some of the most powerful and dangerous of the monsters a par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e older and larger the dragon, the more damage it can d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it is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reet are genies from the elemental plane of Fire.  Theses cr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all forms of fire, but can be hit by other magic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in look like giant two-headed orc.  They have great strength and can 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iked clubs that inflict terrible damag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g (Giant) resemble their smaller kin in everything but size.  Giant f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known to swallow adventurers up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uls are undead creatures who feed on the flesh of the still living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can paralyze all races of character except 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ants vary greatly in power, intelligence, and tastes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types of giants you are likely to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man was obviously both powerful and dangerous.  We had to decide, coul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 with him or must we f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Giants are brutal and ruthless warriors who resemble huge dwarve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ing red or orange hair and coal black s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l Giants are one of the smaller of the giant races, they are brutish hu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ng low intelligence and tremendou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lls are large, evil, hyena-like humanoids that roam in loosely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.  They attack by overwhelming unwary victims with thei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lins are small, nasty humanoids - they would be of little concer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rea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1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ems are magically created automaton of great power.  Gol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of flesh, clay, stone, or iron - all ar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ffons are half-lion, half-eagle avian carnivores.  Their favorite pr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 and their distant kin (hippogriffs, pegasi, and unico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pies are wicked avian humanoids that prey upon nearly all creatur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e flesh of humans and demi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 Hounds are other-planar creatures resembling wolves, but they can bre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nd can detect invisible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th the whole of the Trackless Sea before us, our problems seemed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Goblins are fierce humanoid warriors.  They are intelligent, organ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.  Many times lesser humanoids will band together under a hob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ards (Giant) are similar to their smaller kin in appearance and ha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stead of eating insects, they prefer something more man-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ard Man are savage reptilian humanoids.  They generally attack i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icores are a strange mix with lions' torso and legs, bats' wings,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ed tails, and human heads.  They can fire volleys of spike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and have a great appetite for human f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oyles are stony monsters that are immune to normal weapons and c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with their sharp claws and sp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sae are hideous women-creatures with coiling masses of snakes for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turn a person to stone with their g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mmies are a powerful form of undead.  They are driven by an unholy hat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res are large, ugly, foul-tempered humanoids.  Ogres generally atta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d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s are one of the most common, and disliked, of the demihuman rac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ggressive and war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yugh are scavengers armed with long tentacles that they use to scoop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ir cavernous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bears are thought to be a hybrid created by some long-forgotten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y body of a large bear, and the head and slashing beak of a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.  Owlbears are vicious, evil tempered, and rave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amanders are natives of the elemental plane of Fire and so are immun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based attacks.  They are dangerous foes because of their evil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y can only be hit by magica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gs, also called river trolls, live in waterways and are related to t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erhaps the most feared of all troll-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letal warriors are a more powerful type of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s are one of the weaker types of undead.  These creatures are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il wizards or clerics and are often used as guardians or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1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gs (Giant) are huge, omnivorous mutations of the common garden pes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by biting and can spit a highly corrosive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s (Giant) are similar to their smaller kin and slay their prey with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.  Neutralize Poison counters snake b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s (Giant) are giant cousins of the small predator.  They atta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ous b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ds (Large) are dangerous varieties of the smaller sea creatur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attack travelers on the Trackless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rges are bird-like creatures that drink the blood of their victim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erribly dangerous except in lar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s are carnivorous predators that are sometimes trained fo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s are ravenous horrors found in almost all climates and local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ith their dirty, clawed hands and must be killed quickly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vern are distant relatives of dragons.  They attack by biting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ous sting in thei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mbies are mindless, animated undead controlled by evil wizards or cle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re dangerous than skeletons, they move very slowly and can b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ly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vel Cleric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 improves the THACO of friendly characters by 1.  Bless can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o are adjacent to monsters when the spell is cast.  Thi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to cast before going into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 impairs the THACO of targets by 1.  The target cannot be adjac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haracter or N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 Wounds heals 1-8 hit points (up to the target's normal maximum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Light Wounds inflicts 1-8 hit points of damage on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agic indicates which equipment or treasure items are magical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the spell, view a character's items or Take treasure items -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easure preceded by an '*' or a '+' is ma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Evil improves the AC and saving throws of the target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tackers of evil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Good improves the AC and saving throws of the target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tackers of goo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st Cold halves the damage and improves saving throws vs. cold attacks b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evel Cleric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raps indicates the presence of traps in the character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1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Person may paralyze targets of character types (human, dwarf, etc.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im a hold person spell at up to 3 targets (use the EXIT command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st fire halves the damage and improves saving throws vs. fire attacks b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15' Radius must be cast on a character or a monster.  That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, and all adjacent to him, cannot cast spells for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Poison revives a poisoned person for the duration of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Charm paralyzes as many hit points of snakes as the cleric ha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 Hammer creates a temporary magic hammer tha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ed.  It can strike at range and does normal hammer damage. 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s can hit monsters that may only be struck by magic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Level Cleric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ow Curse reduces the target's THACO and saving throws b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Blindness will blind one target.  This can only be cured by a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ness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Disease infects the target with a debilitating ailment that saps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Disease removes the effects of disease caused by some monsters or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ause Diseas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el Magic removes the effects of spells that do not have specific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  This is a recuperation spell for any of the party that has been h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d, or made naus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yer improves the THACO and saving throws of friendly characters by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THACO and saving throw of monsters by 1.  This is a good sp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before going into combat.  Prayer is not cumulative with Bles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Durse removes the effects of a Bestow Curse spell and allow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ready cursed magic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vel Magic-Use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Hands causes 1 hit point of fire damage per level of the cast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aving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 Person changes the target's allegiance in a combat so that a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ght for the caster's side.  It only affects character types (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agic indicates which equipment or treasure items are magical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the spell, view a character's items or Take treasure items -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easure preceded by an '*' or a '+' is ma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large makes the target larger and stronger.  The higher the caster's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and stronger the target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aised the caster's charisma by 2-8 points.  It is best ca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aling with N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issile does 2-5 hit points per missile with no saving throw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 throws 1 missile for every 2 levels (1 at levels 1-2, 2 a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, etc.) This spell damages any single target within its rang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s magic resistant or has certain magical protection.  This spell 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Evil improves the AC and saving throws of the target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tackers of evil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1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agic allows a magic-user to ready a scroll and read 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having a scroll identified in a shop.  After cast Read Magic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 may scribe the spells from a scroll if appropriate for his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 negates enemy Magic Missile spells, improves the magic-user'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, and may increase his 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cking Grasp does 1-8 hit points of electrical damage, +1 hit point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puts 1-16 targets (depending on the hit dice of the targets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t dice of the targets) to sleep with no saving throw.  For exampl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1 hit-die targets can be affected, while only one 4 hit-die targ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.  Targets of 5 or more hit-dice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evel magic-use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nvisibility allows the target to spot invisible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 makes the target invisible.  The THACO of melee attac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targets is reduced by 4, and it is impossible to aim ranged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m.  Invisibility is dispelled when the target attacks or casts a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 is used to open locks.  It can be cast from the door-opening menu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haracter has a memorized knock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 Image creates 1-4 illusionary duplicates of the magic-user to dra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  A duplicate disappears when it is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of Enfeeblement reduces the target's strength by 25% + 2%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nking Cloud paralyzes those in its area of effect for 2-5 roun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kes its saving throw, it is not paralyzed, but is nauseous and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reduced for 2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raises the target's strength by 1-8 points depending on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 a spell for every moment, but only the wisest will know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has arri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Level Magic-Use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protects the magic-user.  The magic-user 'blinks out' after he ac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.  Although the magic-user may be physically attacked before he ac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, he may not be physically attacked after he 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el magic removes the effects of spells that do not have specific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  This is a recuperation spell for any of the party that has been h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d, or made naus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is a magical explosion that does 1-6 hit points of damage p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er to all targets within its area.  If the target makes it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, damage is halved.  Fireball is a slow-casting spell and the sp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demands that you target carefully.  Use the CENTER comman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be in the area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18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te doubles the target's movement and number of melee attacks per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e has a short duration and you should wait until a fight is immin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it.  Warning: characters age one year each time a haste spell is c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sweet sound of the bubbling fountain should have been soothin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's sinister visage kept us on our gu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Person may paralyze targets of character types (human, dwarf, etc.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im a hold person spell at up to 4 targets (use the EXIT command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, 10' Radius makes all targets adjacent to the caster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ACO of melee attacks against invisible targets is reduced by 4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aim ranged attacks at them.  Use this spell to set up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ile your enemies seek you out.  Characters lose invisibility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move.  Some monsters can see invisible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 is a magical electrical attack that does 1-6 hi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per level of the caster to each target along its path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s saving throw, damage is halved.  A lightning bolt is 4 or 8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 a line away from the caster.  For best results, sent the bolt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opponents.  Lightning bolts also reflect off walls back toward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r.  Targets adjacent or close to a wall may be hit twice by the same b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Evil, 10' Radius protects the target and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e target.  The spell improves the AC and saving throw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tects by 2 against attackers of goo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Good, 10' Radius protects the target and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e target.  The spell imporves the AC and saving throw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tects by 2 against attackers of goo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Normal Missiles makes the target immune to non-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affects 1 target per level of caster and halves the target's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lee attacks per round.  Slow can be used to negate a hast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ffects the side opposing the spell 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19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GSF_AJ20.PCX:"[GRAPHIC: JOURNAL ENTRY 1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-Robed Ri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acked up against the stone buttress at the end of the bridge,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frightened everyone so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 later they appeared, two riders in long, black robes with ho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their faces.  They came around the corner behind the Temple of Tym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 the town square and pounded past us at the gallop.  We 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the guards stand back as the two raced through the gates 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ly, the people in the square resumed their activities.  Only now,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 hurry to be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t Repairman's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funny you should ask.  See these three boast over here? I fou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ast week, one by one, washed up on the sand bar outside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e those holes in the sides? I patched 'em up.  There were arrows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'em.  Plenty of blood on the floorboards, too, but I clean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ven't found any boats like that north of town, but I've been looking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north on the river's safer than going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ll fix 'em up and sell 'em.  It gives my the shivers thinking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the people that were in 'em, but....the people who buy '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.  What they don't know won't hurt '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sherman's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fish market was almost empty, although the lingering sme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ld of bette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' you like my sign?" the fisherman asked us, proudly. "Carved it m'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'know! 'Course, could do it better.  Maybe now'd be a good time t'try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talk o' trolls and orcs and all, fishermen ain't goin' f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.  Ain't bringin' back much, n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od time for wood carvin'," he sighed sadly. "Bad time for sellin' fis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2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len Rew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rse upon their filthy heads! They've taken all we had, stole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lothes on our ba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re! More for everyone" the waitress cried out at the tavern last nigh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t each other, shame-faced at having fallen for so old a trick.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d a little something in our food and we slept like contented bab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its stole us bl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old earned on our last mission is gone.  We endured those dangers,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jobs and now are left with empty pockets! Our heads could have festo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orcish pike... all for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2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even took my fine magical sword with the gold braided handle, the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lay the griffon at Longsaddle last winter.  What I would gi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e more time, if only to skewer the slime who committed this atroc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have the tiny purse of coins I kept beneath my pillow. 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but it will be enough to buy new weapons and a few supplies. 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new sponsor or a new mission quickly, to earn the money we need to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ission we next accept, we will have a second quest to comple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: to catch these thieves and exact payment for last nigh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r foes are many and varied, but we must always remember the fac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enemy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2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s at Yar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've been ordered that no one be allowed to leave the city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.  Travelers from the north report that many bands of troll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ere, and some have been observed to close to Yart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se alerts normally don't last very long.  If there's anything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t any of the stores here in town, this is a good time to do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GSF_AJ23.PCX:"[GRAPHIC: JOURNAL ENTRY 7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of the Priestess of Wauk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never knew that a secret door led into the back of the temple like this!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lad that you are friends instead of enemi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m sure the people who attacked you in the outer room were go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door to enter the temple and kill us all! As sure as the market haw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n the morning, they were sent here by the barbarians, and Long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.  All she wants is control of the city, and she doesn't care with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herself to get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baron's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come, adventurers! I regret that all of your treasure and posses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olen.  If the City Guards should recover any of your item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lso understand that you are in need of a commission, but I have no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 this time.  However, Yartar is a busy town filled with many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rners of the Realms.  Perhaps in the streets you will find some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help during these trouble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likki's Festi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ound us there was activity, with the music of many lutes and the sn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ndred banners flapping in the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rt of the glade a chorus of young girls sang a blessing of the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irds seemed to echo back a happy, shirping ref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everywhere were walking hand-in-hand, talking softly and reve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uty all around them.  It was almost enough to make us forget the wo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ngers that had brought us here to Silvery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2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gebuilder's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ope this panic about armies of orcs and trolls ends soon.  We usuall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arges a month here.  Now no one wants to send goods up river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, and we have no new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river going east was always dangerous, but now going south is ba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High Forest is still far more dangerous than any other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Rea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cil Member's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may not come to listen to our sad tales, with your own horrid s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ish armies on the march, but here in Everlund strange thin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ny undead have appeared in the old part of the city to the north, live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isappearing from the pens near the river, and even stir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old as to attack people in the str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has our peaceful little town done to deserve such miser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bormaster's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tell ye, young 'uns, the only reason that the Gallant Prince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here in Port Llast Harbor is we ain't got no one who's darned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' board 'er and tow 'er out t'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'd all heard she wa' missin', then Simon Hempwright the fisherman say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d 'er adrift a mile off the coast, worm eat'n like she'd been a' se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years.  The young idiot towed 'er in an' tied 'er up, an' then h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psing down below decks like she wa' some pleasure barge out o' Water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urse, we never seen 'im no more after that, 'cept some say you can hear '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ams a' night way back in t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tresses Alaraun's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lease let me welcome you to Nesme.  We have just completed a very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I had to seize the city by force of arms to save it from th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s of Wauk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y necessity, I enlisted the aid of some of the local...well, barbarian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admit that now some of them are out of control.  Take care as you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our streets, for my comrades are dangerous and love to f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of the Mage's Bed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bris you find a scrap of paper with the i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WNWN.  Go straight between turns until you must turn again.  Use the kn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doo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2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e Librarian's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 my, oh my, it's good to see you! Yes, Amanitas and his assistan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here, but look! Their room has been torn to pieces, and look at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on the floor! Oh my, oh m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fear something terrible has befallen them.  May Mystra guide you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Nasher's 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m afraid you've come to Neverwinter in a time of great trouble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ere moving to the outskirts of the city to escape the trou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, inner areas were becoming havens for criminal and all forms of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converted several blocks of the old city to indoor gardens to help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back to Neverwinter.  But now monsters have invaded the indoor gard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ringing people in and helping the city, the gardens are sc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wa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me Harbormaster's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not my fault! The story's the same in many towns on the river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Nesme! They can't blame me for this, no, no, they ca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warehouses on the eastern side of the river have been beset by a pla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frogs, and lizard men have been feasting on the herds in the stock 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st shore.  Now the shipping companies won't stop here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GSF_AJ25.PCX:"[GRAPHIC: JOURNAL ENTRY 19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GSF_A25B.PCX:"[GRAPCHI: JOURNAL ENTRY 20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2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vish's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know, I'd sure love to do something for you guys! If you'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 have so friends here in Yartar who hire adventurers all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y have something you could so and that way you could get bac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again and I would've repaid you for saving my life and we'd be fri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that be gre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lgamon's Ta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pathetic little simpletons! Did you think that a puny group of sni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-be heroes like yourselves could change one iota of my plan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aalgamon does not deal with your kind! Hah! I can snuff out your l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el of boot as I would the tiniest of carrion-crawling insects!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trivial task of killing you to my Kraken hos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turned and swept out of the room, as the heavy door slammed shut behin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ilor Turned to St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statue we found a crumpled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wanted the sea lane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uskan and the Purple Rocks, and any ship they found there they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r destroyed.  We were only one of the sad vessels in thei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e by one the undead they commanded have killed our crew, 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lonely wanderers like themselves.  Soon it will be my turn. 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the tall one turns me to stone, as he did the Captain, so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d such eternal tor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me are Krakens, but the magic-user is from a great tower somewhe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.  He kept taunting the Krakens, saying they needed to go to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because they were not clever.  He said that the wizards of the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great power, but that they were clever too.  He said their treas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in the opposite direction from where anyone would ever lo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High Forest has always been dangerous but now, even the c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re beset by monst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idden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ollowed Krevish around several corners and down an alley, where h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dden panel in a wall.  A door swung open, and after some hesitation w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lead us into a dark corridor.  Our weapons and armor clanked loudly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d cautiously down the passageway, finally arriving before a heavy wo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vish knocked on the wood in a complex pattern of beats with both knu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lm, and in a moment it was opened by an angry-looking man in well-c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age 2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eting Beneath Yar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looked us over for a moment, not at all sure whether he liked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revish had brought our party to his secret l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all right, Captain!" Krevish piped up enthusiastically. "They s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!" They didn't have to do it, they could have just kept on walk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opped and risked their lives to save mine and that's why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ht to give them a chance to carry out a mission for us because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arned a chance I think, don't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rolled his eyes. "All right, Krevish, all right," he sighed.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just be quiet I'll give them a cha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 you know," he told us, "the Temples of Bane are ded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ment of Evil in the Realms.  One cleric of Bane in the town of Nesme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 to the north of hear, has been causing great disruption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believe that to save Nesme from civil war he must be stopped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Banite Cleric, and carry out this mission, you will have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ves to be as valuable as Krevish here says you are.  Well...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, any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ge Dean's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really been quite terrible, quite awful here.  The areas near the d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orth bank of the river are full of lizard men and othe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! In Silverymoon! It's unheard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as if someone was trying to keep the good law-abiding folk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.  Perhaps the orcs plan a great offensive and are trying to deprive 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will become of us? Silverymoon was such a peaceful town.  I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of the Riders of Nesme's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we too have heard the stories of the trolls gathering in a great arm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 in the Trollmoors, and now small groups of them have been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s to the east of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should be going out to drive them back! We should be scouting the m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's going on! But are we? No! We're confined to barrack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tresses Alarun has taken over.  If we go near the city now, the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s will start a full-scale wa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k's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n't just stand there! Amelior Amanitas, the brilliant magic-user for wh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s in great danger! They said they were taking him us the 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lund, and from there overland to Llorkh and on to Zhentil Keep!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us that he'd discovered their plan, and there's no telling what they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once he's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we don't find him before they leave Everlund we'll never have a cha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 many routes they could take towards Llorkh...we have to fi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2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lenge of Amanit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quickly summarized for Amanitas what we had learned thus far.  We also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ome Banites believed that only he could stop the forces of Zhenti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quering the lands of the Savage Front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was revealed to you by the Banites is correct," he said when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"I learned much of the tale from an escaped slave who had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ant to the Zhentarim general Vaalgamon, and my investigations sin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rved to confirm how great the danger tru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though most of their story has been lost in time, I know now tha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ettes were created in ancient Ascore.  They were powerful magic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defense of the city, although precisely how they worked i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.  One was crafted to focus on each direction of the compass,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re from enemies to the North, East, West and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the city fell into ruins the statuettes passed from owner to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avage Frontier for many centuries.  They traveled i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erent from their names.  For example, the Statuette of the Ea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years been hidden somewhere in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 the Zhentarim have dispatched Vaalgamon to collect the statuett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by returning the statuettes to Ascore they can open a saf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reat Desert.  Through that path they intend to send arm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 the entire Savage Front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 magical investigations cannot tell me exactly where they are located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ense of the place where each statuette now lies.  To find th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ollow a map of the road beneath your feet - I can lead you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only by revealing the pathways you must trace within your own so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rushed forward as the documents burst into flame.  All we could sav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one small pap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rst, you must lift your eyes with hope, even if the vision which fill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evil.  The Statuette of the East is located in a great t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ok up at its many spires you shall know that you have f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xt, you must seek small truths within the large, unfathomable wor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ly truths you will ever truly know.  The Statuette of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in a small chest carved from the pearl of a great oyster, in a smal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ved from the rock of a great mountain, which is itself made smal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ness of the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must then travel to the place to which people do not wish to go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ver truly covet that which we can easily attain.  The Statuet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lies nowhere close by, but on the long way that many trave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 mus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28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n you must soar where even the birds cannot fly, and have faith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ings you can reach great heights.  The Statuettes of the South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igh above and far below the surface of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-P-Pirates? No pirates here in Luskan, no sir.  Never seen one here. 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On, no pirates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gain the four statuettes, take them to Ascore.  I have created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tem which, when combined with the four ancient images, will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ntarim's planned triumph into total and irreversible defeat.  But 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accomplished in the ancient plaza at Asc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reached into his robes and drew out a small, square card that looked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de of a thin layer of metal.  Runes were embossed up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n't it!" he exclaimed, annoyed. "But I suppose you should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It's one of my latest inventions.  I call it the Card of Coun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rry it in the vaults in Yartar, Neverwinter and Silverymoon will a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hange your valuables as if they were really just one place. 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handy, yes, quite handy.  Don't leave her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that's it! Good luck to you, and may you find the path easy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e visit me any time at my house in Secomber, and if I'v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any of the statuettes I'll be happy to share the in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Good by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magic item?" we asked. "There was an important magic item you we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u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 yes, yes, yes.  Mustn't forget it.  Very important." He sear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obes once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shaar's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 name is Brinshaar, and I am a magic-user from Neverwinter.  They kidn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re and were torturing me to learn of Lord Nasher's magical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you they learned nothing, and Neverwinter remains 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 it turns out, I can repay you for your kindness without delay. 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ette you tell me that you seed.  It is not secreted in the Hostt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where in the dungeons where we now st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ite Cleric's Letter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that you found the explanation for the gatherings of trolls and orc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in the north.  I had suspected it was the work of the Zhentarim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not discovered it in time they might have conquered this entir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ools believe that it is their cunning and their might that bring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wesome power.  Have they forgotten so quickly about the Temples of B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wer that even our own leaders cannot abdicate? That we the cl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rry out Bane's will, are the ones who have made the name of the Zhenta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ed throughout the Real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gree with your letter, and although we have never met I feel close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By destroying this plan before it starts we shall ensure tha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ll the Banite clerics be taken for granted in Zhentil K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29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ill meet you during the Festival of Mielikki in the hidden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behind your shop in Silverymoon.  We shall find the magic-us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who can turn the power of the Zhentarim against itself.  Then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brilliant the Zhentarim prove to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must not think that because we know about their plans to cross the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imple to stop them.  I am confident we will be successfu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nly becaus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letter way destroyed, and the ashes crumble to nothing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baron's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must ask you to leave this place immediately! Great force here see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.  I will not help them but neither can I stand in their way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hand's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hand led us into a small, hidden room decorated with images and stat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.  He obviously believed us to be fellow Banites from the temple at Nes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as worried when I sent my letter and no messenger came bearing a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see you've arrived during the Festival as I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ce the Zhentarim would have been content with having found a wa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fe caravan route through the Great Desert.  They would have l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, allowing towns and villages to become dependent on a supply ro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Zhentarim controlled.  Then, quietly but inexorably, the hidden r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er would be pulled into their gr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 their greed to seize the northern Realms is unbounded and im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rmies across the Great Desert! Who would have ever believed it?!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rgotten that a single dagger at midnight may sow greater terro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 swords at da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en now they are completing their complex on the eastern edge of the de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claiming the dead city of Ascore on the western edge as wel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rged alliances with the Krakens and with other forces in the North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ar tales that something big is going on in Llorkh.  Magic items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re being collected for the task, and I have been assured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have the power to allow the safe crossing of the des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must strike now! Controlling the Realms from the Moonsea to the S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 will greatly strengthen the Zhentarim, and the historic bal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hentarim and the Banites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isiting here in Silverymoon at the Vault of the Sages is the wizard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ut, Amelior Amanitas from Secomber.  He learned much of this pl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 who had escaped from a Zhentarim caravan, and is convinced he can st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magic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sent a message to a fellow wizard here in Silverymoon, but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lytes waylaid the courier and we learned of the plan.  Since Amanit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 here himself, he must have received word of the messenger's d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lling to take great risks to defeat the Zhenta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3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must find Amanitas quickly.  Help him in this task, but do not te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anites or hi will never listen to you.  For all his brillia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o accept the beauty of pure Evil, and will never know the joy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huge ship beat its way through the rising waves.  The great letter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ail make it quite clear who we were dealing wi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urry now! As we speak our enemies make progress on their pat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lipped out of the room, motioning for us to wait a short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o complete our "mis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of the Priso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men rushed from the tinny cell, their clothes in tatters, eye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food and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topped to look down at the dead Banite, and a broad smile sprea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ollow face. "Looks like you've done the job we were sent to do!" 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ing unnaturally. "Now we can go home and take the credit! W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ntarim salute you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companions blanched as he said the forbidden word - only others da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, never the Zhentarim themselves.  They cursed in hushed v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him from the room, and were instantly out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ooked at each other helplessly.  Because we knew the Banite to be evi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lain him - the one man who could stop the Zhentarim's pl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 of the Savage Frontier.  There was no choice.  We had be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ssion.  Now, by accident, we had found one.  We would hav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Realms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ken Strongh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 that rose above us was so great in size that it dominate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, as if it were a statue and the whole of Trisk were only it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of the building was carved in the image of a massive squid that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ndred feet above the island, its huge eyes glowing from some fright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light.  Behind it the building gradually transformed into a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ied castle, with high parapets that seemed to go on and on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into the cliff sides of the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d Message of the Kr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s al i gad. csl te o cre suhet te t i tk wl ged te traee i, dc te t dw do su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ruh vut is fo tkn b wl sau 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na Beneath Llork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na in which we stood was broad and spacious, surrounded the se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ousand spect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ose seats were already filled.  Several hundred black robed men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ection, beside an equal number of other humans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-looking beings in the shadows - they may have been drow 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the humans by a respectfully wide zone of empty sea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arena was filled by orcs, with a scattering of gob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ugb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3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bowl was filled with the din of a thousand conversations, b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was silenced at once when a guard called out, "All rise f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lgam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iar figure of the Zhentarim general strode onto a dais on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arena and motioned for his followers to be s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my friends!" he told us, a hideous smile distorting his already-tw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"I see we have the pleasure of meet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must say that I admire the courage and cunning that have brought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.  You have defeated forces that should have defeated you.  Their death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s are appropriate punishment for thei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 a reward for your achievements, I will give you all a chance.  Defe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opponents in my area and I shall let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t the combat begi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arena a steel grating opened, and we turned to face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Threlked Ironfist's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er since the reports of the meteorite strike on the north end of the i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venturers have come here seeking ore for magical swords.  Howev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this island can craft such fin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arn all adventurers, but few listen.  There are many canyons that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island, and some have networks of great volcanic cave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some monsters.  Only parties of veteran adventurers should da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GSF_AJ32.PCX:"[GRAPHIC: JOURNAL ENTRY 39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heraal Villager's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headquarters of the Kraken Society is on Trisk, the other isl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trait.  They also have fortresses here on Utheraal, on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, where they force us to pay 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take almost everything we have, but if we don't pay they will take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whatever you do can only make our lives bet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hentarim Ship Ar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a rocky point far below us was a ship with a single huge, red sai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lack "M" filled its billowing expanse, which we could only specul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of Lord Manshoon, the leader of Zhentil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3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an stood at the railing near the bow, his black cape flowing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n the stiff sea breeze.  Could it be Vaalgamon him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swung to the northwest, its sail dropping as it entered the l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and started to approach a large dock.  Men ran across the d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up the rigging as they prepared for their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hip was coming for the statuette, our time was running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of Phintarn Redbl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ers were left in beautifully woven baskets beside the street,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 hand-embroidered ribbons on them.  One said simply "In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ntarn Redblade, Last Ruler of Llorkh." Another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night thy killers sit within thy Kee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oon they'll lie beneath it...six feet dee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ard wandered by and say us looking at the flowers.  Drawing his swor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them from my hand and crushed them with his boot. "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-lover," he warned us, "Llorkh is no place for you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htur's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f he'd read our thoughts, the creature said, "Yes, I'm a half-orc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'm ugly as an olyugh, I'm also the hideous, inhuman thing that h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l looked at each other, embarrassed, and several of us murmured our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ved with a small colony of other outcasts in the High Forest, until ra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from Llorkh captured me and brought me here.  They called me a "nove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" and said it'd be fun to watch something different in the aren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m no novelty, I'm a person.  And I killed the man who said it.  M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htur and all I want to do is g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they brought me here I say them use a secret door in the north alc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na.  I don't know where it leads, but it may help us all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ter's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overheard our captors saying that fire giants have been preying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who were lucky enough to find meteorites.  The giants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 ore to pirates in exchange for gems, grain, or even some of 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shivered visibly and thanked us once again for sa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ing Zhentarim's Defi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may have gotten this far, but even if you could get all the statu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never make it to Ascore...  Vaalgamon is far too clever for you,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s too gre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joy your triumph for tonight, for it will rot into disaster by tomorrow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of the Hidden Dwar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have been prisoners in our own city ever since Lord Redblade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it was an accident, but we all know it was the Zhentarim that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and that it is they who control Llorkh.  Geildarr is only a puppe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r brought here by them to control the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3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ust a few days ago a Zhentarim column came through Llorkh, and they mu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warf they could find.  That's why we're now in hiding - this is the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dusa, but even with her hell hound guards we are safer here tha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's stree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tutis'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 name is Kestutis, and I was once a knight who served the Kings of Tu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darlun.  In those days the two islands were friends, not the tense ri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com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re on Tuern I dared to enter the hottest volcanic vents in search of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giants who terrorized Uttersea, and the old King gave me this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as a reward for m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impressed by your valor and your skill in taking on the mis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  Just as I risked my life in service to the people of the Nort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isking yours.  Take this, the Armor of the Glacier that I wor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ervice - it will give you protection against fire and against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spaw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s at Seco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road and river to the east have become very dangerous.  Go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, and try to travel with a strong group of experience adventur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l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ken's Code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l t t ur. ate h f onr otws h o t ae il urs h hetnd f. ok h o on or ot h 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t rm ae e il tte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arakocra's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igh atop the Star Mounts the birds cannot go.  Our homes are there, 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nd the dragons can brave the fierce winds that blow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tops.  We have seen black dragons fly to an aerie on one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s, and saw it to be that a human female rode upon the back of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Star Mounts...I've never heard of anyone who went their and cam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ta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have heard that the chambers within the mountain be crafted as a maz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old that the corridors be in the form of the first initia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in three different runic alphabets, each superimposed upon the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own inverses, so that the letters are entwined in many lay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lty Citizen's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idn't want to help them, really I didn't.  I haven't taken a sh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 booty in years.  They said if I didn't report on Jagaerda's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d turn me over to the K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know where they have her! I took my reports to a house hidde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cliffs on the southern coast.  Please spare me! I've to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 know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3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ken's Code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uw lek msu rgt u rwtt k. ite edea leto e uw to eot se. gria a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Never had we seen such a sinister construction.  Our hearth quaked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nonethel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nce of Jus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eapons were stacked in one corner of the room, and suddenly I c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de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gical long sword, the gold braid on its handle tarnished but un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amidst the pile of crudely crafted weapons! I ran over, pulled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th and examined the blade - still sharp and true as any arrow fi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's b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vils might stalk the Realms, I knew that for this one moment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done.  The god they'd stolen from us at the Inn was gone forev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word our honor was rest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enne's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come to my home," the image said, smiling. "My name is Ceptienn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you are here to steal the Statuette of the South from me." She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ffect of this proclamation to take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have proven yourselves worthy adversaries to have gotten this far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challenge of a clever enemy.  I shall kill you...yes, that m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.  But I shall give you a chance to find the object that you see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crystal globe beside her flickered to life, and the statuette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. "My fortress here has many portals.  Twelve now stand betw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objective.  I shall follow your movements with inter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miled once more and the image faded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Redaxe Tells of the Purple R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Purple Rocks may be the isles you seek," said the King. "They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d place.  Their people were like other island folk, hardworking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eafarers.  A few generations ago something strange occurred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 in a secret cult which has become very powerful, called the Kr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  They worship the symbol of the Kraken, a huge squid that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great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are two islands in the Purple Rocks, Utheraal and Trisk.  The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heraal and Trisk.  The people of Utheraal are impoverished, bu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s before.  The people of Trisk, however, have been completely con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kens and are controll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3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know you have been to Tuern already, but it is there that you hav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finding someone who will take you to the Purple Rocks.  May Sel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you on your journ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of Mirrors'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search and search...I find the hidden....I solve the unsolvable.  I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ithin chaos and harmony from the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aalgamon has entrusted to me the riddle of the mirror-maps and they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me! Already I have confirmed much of that they tell, and soon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general everything he seeks and mo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Mouth's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have done well, adventurers," The stone face said.  Its voice was d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eatures expressionless, but the tone of its words was warm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time for you to reap your reward.  Look within the waters of my f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ern what riches can await you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looked at the spraying water as an image began to form t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showed a pool filled not with water, but with gold.  Each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was swimming in it, leaping about and laughing and tossing co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faded. "That was a dream, my friends, but is a dream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real.  Drop the statuettes in my warm waters and this ocean of gol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GSF_AJ36.PCX:"[GRAPHIC: JOURNAL ENTRY 58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Thief's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as once an adventurer like you, in service to the Lord's Allianc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pickpocket when it came to their documents... and perhaps an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 to compensate me for my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was a contemptuous buffoon, Vaalgamon was, pushed me down in the stre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assed by, for no good reason.  I may be an old man, but I ste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! O saw to it that Vaalgamon didn't leave Sundabar with everything 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!" He held out an aged but steady hand, presenting an envelo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wax s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pened the envelope and removed what seemed to be a hastily scribbled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ol! You allow one tiny band of Mongols to threaten everything our l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urs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3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pyramids at Ascore without delay! Let no one pa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hold! Guard every pathway - I care not to hear your tales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.  If the Road fails you will pay for your carelessnes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was signed with a large, scrawled letter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rom a Prison C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it and write my journal the unrelenting cold spread deep within my b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ne floor and thick walls of my cell here in Zhentil Keep dra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unce of warmth from my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ver understood the significance of the statuettes, nor their power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in his possession, Vaalgamon achieved his goals, and all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fell under the Zhentarim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riches have availed us nothing.  We were hunted down, captured, and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ison, where they keep us alive only out of a desire for reven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e had the chance to live the past over once agai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GSF_AJ37.PCX:"[GRAPHIC: JOURNAL ENTRY 61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ely La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ar the sound of many footsteps approaching.  I'm sure that they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d known of Ceptienne's true role as an opponent of the Zhentari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 statuettes would have been ours instead of the false ones we now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assume that Vaalgamon's boastful speech was correct, and tha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holds the spot where the magical path across the deser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o know this now is useless.  We have fallen into his trap and we a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with, as a cat plays with the mouse it is about to dev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thers will follow us on this path and find that victory awai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3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VEL LIMITS BY RACE, CLASS AND PRIME REQUI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    Ability    Dwarf   Elf    Gnome   Half-Elf   Halfling 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          Any         no     no      no        5         no        6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        STR 16-     7      5       5         6         4         8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 17      8*     6       5         7         5         8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 18+     8*     7       6         8*        no        8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        Any         no     no      no        no        no        8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         STR 16-     no     no      no        6         no        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 17      no     no      no        7*        no        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 18+     no     no      no        7*        no        7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      INT 16-     no     6*      no        6*        no        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17      no     6*      no        6*        no        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18      no     6*      no        6*        no        6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          Any         8*     8*      8*        8*        8*        8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:  Characters of this race cannot be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Highest Level Available in Gateway to the Savag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ABILITY SCORES BY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     Dwarf    Elf      Gnome        Half-Elf       Halfling   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     M/F      M/F       M/F           M/F             M/F        M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.        8/8      3/3       6/6           3/3             6/6        3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      18/17    18/16     18/15         18/17           17/14      18/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.        3/3      8/8       7/7           4/4             6/6        3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      18/18    18/18     18/18         18/18           18/18      18/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.        3/3      3/3       3/3           3/3             3/3        3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      18/18    18/18     18/18         18/18           17/17      18/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.        3/3      7/7       3/3           6/6             8/ 8       3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      17/17    19/19     18/18         18/18           18/18      18/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.       12/12     6/6       8/8           6/6            10/10       3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      19/19    18/18     18/18         18/18           19/19      18/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.        3/3      8/8       3/3           3/3             3/3        3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      16/16    18/18     18/18         18/18           18/18      18/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/F=Male/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SCORE MODIFIERS BY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                       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arf                          Constitution +1, Charisma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f                            Dexterity +1, Constitutio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ome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-elf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ling                       Dexterity +1, Strength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       Thaco           Damage          Weight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          Bonus           Adjustment      (In Gold Pie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-3              -1              -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-5             -2              -1              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6-7             -1              none            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8-9             normal          none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1           normal          none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3           normal          none            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15           normal          none            +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normal          +1              +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   +1              +1              +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 +1              +2              +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/01-50*       +1              +3              +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/51-75*       +2              +3              +1,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/76-90*       +2              +4              +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/91-99*       +2              +5              +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/00*          +3              +6              +3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se bonuses available to fighter classes only (Fighter, Paladin, Ran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TTACKS FOR FIGHTER-TYP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Level     Attacks Pe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1-6    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1-6    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1-7     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7+      3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7+      3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 Type                 Gold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                   200 cp =1 g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                   20 sp = 1 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um                  2 ep = 1 g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                     1 gp = 1 g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inum                  1/5 pp = 1 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           Reaction/Missile           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                  Bonus               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-3                    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-2                    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-1                  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0                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0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0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  0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0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         0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  0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        0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    0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  0     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      +1           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           +2              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         +3              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       Hit Point               Resu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          Adjustment             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-2                   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-1                    45%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-1           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-1                    55%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0                    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0                     65%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0                    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0                    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   0                    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0                     85%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  0                    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0                     92%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+1                    94%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+2                    96%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     +2(+3)*               98%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   +2(+4)*             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se bonuses available to fighter classes only (Fighter, Paladin, Ran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AND WEAPONS PERMITTED BY CHARACTER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    Max Armor               Shield     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          any                     any         club, flail,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ace,staff,staff,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        any                     any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        any                     any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         any                     any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      none                    none        dagger,dart,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          leather                 none        club,dagger,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ling, one-handed 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, short 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ght                        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Type      In Gp.          AC              Move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0               10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         50              9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        150             8               12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         100             8                9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ded         200             7                9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Mail       250             7                9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Mail      400             6                6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ail      300             5                9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ed          350             4                9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t Mail     400             4                6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450             3                6 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haracter carrying many objects, including a large number of coin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in movement to a maximum of 3 squares per turn.  # A Shield subtrac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from any armor it's us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age vs.  Damage vs. Larger  Number 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Man Sized   Than Man Size      of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, Hand               1-6             1-4             1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rd Sword           2-8             2-16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axe               1-8             1-8             1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Sword             2-8             2-7             1         f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                   1-6             1-3             1         f,cl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Long Bow*     1-6             1-6 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Short Bow*    1-6             1-6 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                  1-4             1-3             1         f,mu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                    1-3             1-2             1         f,mu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il                   2-7             2-8             1         f,c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erd                 1-10            2-12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                 2-5             1-4             1         f,c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elin                 1-6             1-6             1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rossbow*         1-4             1-4 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ow*               1-6             1-6 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word              1-8             1-12            1         f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                   2-7             1-6             1         f,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Star            2-8             2-7             1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mitar                1-8             1-8             1         f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ow*              1-6             1-6             2         f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word             1-6             1-8             1         f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g                   2-5             2-7             1         f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                  1-6             1-6             2         f,cl,m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Sling             2-5             2-7             2         f,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                  1-6             1-8             1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                2-7             3-12            1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Handed Sword        1-10            3-18            2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ust have ready arrows to fire.  Two Attacks per round.  # Must hav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rels to fire.  One Attack per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=fighter, cl=cleric, th=thief, mu=magic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Paramater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ing of spells available to player characters as they gain 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abbreviations used i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bt = Combat only spell         All = All characters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= Camp only spell             r = combat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= Camp or Combat spell        t =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= Touch Range                  /lvl = per level of 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 = diameter               targets = aim at each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=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VEL CLERICAL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    When    RNG     Area  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                   Both    6       5 dia   6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                   Cmbt    6       5 dia   6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 Wounds       Both    T       1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Light Wounds      Cmbt    T       1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agic            Both    0       All     1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Evil    Both    T       1       3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Good    Both    T       1       3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Cold             Both    T       1       1t/l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EVEL CLERICAL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    When    RNG     Area          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raps              Camp    3       1               3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Person             Cmbt    6       1-3 targets     4r+1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Fire             Both    T       1               1t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15' Radius      Cmbt    12      3 dia           2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Poison             Both    T       1               1 hou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Charm             Cmbt    3       All             5-8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 Hammer        Cmbt    3       1               1r/l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LEVEL CLERICAL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    When    RNG     Area          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Blindness          Both    T       1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Blindness         Cmbt    T       1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Disease            Camp    T       1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Disease           Cmbt    T       1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Magic            Both    6       3x3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                  Both    0       All             1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urse            Both    T       1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ow Curse            Cmbt    T       1               1t/l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VEL MAGIC-USER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    When    RNG             Area          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Hands           Cmbt    T               3 squares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 Person            Cmbt    12              1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agic            Both    0               All             2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                 Both    .5/lvl          1               1t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                 Both    .5/lvl          1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                Camp    0               All             1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Missile           Cmbt    6+lvl           1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Evil    Both    T               1               2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Good    Both    T               1               2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agic              Camp    0               1               2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                 Both    0               1               5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ing Grasp          Cmbt    T               1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                  Cmbt    3+lvl           1-16            5r/l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EVEL MAGIC-USER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    When    RNG             Area          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nvisibility     Both    0               All             5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            Both    T               1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                  Camp    6               1/lvl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Image            Both    0               1               2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of Enfeeblement     Cmbt    1+.25/lvl       1               1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ing Cloud          Cmbt    3               2x2             1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               Both    T               1               6t/l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LEVEL MAGIC-USER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    When    RNG             Area          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                  Both    0               1               1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Magic            Both    12              3x3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               Cmbt    10+lvl          2/3rad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e                   Both    6               5 dia           3r+l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Person             Cmbt    12              1-4             2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 10' Radius Both    T               2 dia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          Cmbt    4+lvl           4,8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l 10'               Both    T               2 dia           2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10'               Both    T               2 dia           2r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Missile         Both    T               1               1t/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                Cmbt    9+lvl           5 dia           3r+1/l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Advancement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s show the amount of experience a character must ea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ain a level in character class.  The charts also lis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that a character can have memorized at one time.  Fighters and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ever memorized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ll experience earned by a non-human, multi-clas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number of classes the character has.  THe experi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his maximum level in a particular class.  A Human dual-clas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arns experience in his second class.  The character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tes of his first class until his level in his second class exceed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 his fir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of Cl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t             Spells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Experience      Dice            1       2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0-1,500         1d8             1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1,501,3000      2d8             2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3,001-6,000     3d8             2       1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6,001-13,000    4d8             3       2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13,001-27,500   5d8             3       3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27,501+         6d8             3       3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Experience     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0-2,000         1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2,001-4,000     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4,001-8,000     3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8,001-18,000    4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18,001-35,000   5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35,001-70,000   6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70,001-125,000  7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125,000+        8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'S BONUS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dom                  1               2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2                    -               -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        +1              -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    +2              -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  +2              +1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      +2              +2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           +2              +2       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         +2              +2             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bonus spells are only available when the cleric is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the applicable level.  Thus a 4th level cleric with a Wisdom of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emorize the following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umber of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       2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level Cleric witrh 18 Wisdom                5       4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of Magic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t             Spells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Experience      Dice            1       2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0-2,500         1d4             1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2,501-5,000     2d4             2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5,001-10,000    3d4             2       1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10,001-22,500   4d4             3       2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22,501-40,000   5d4             4       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40,001+         6d4             4       2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Experience     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0-2,750         1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2,751-5,500     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5,501-12,000    3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12,001-24,000   4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24,001-45,000   5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45,001-95,000   6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95,001-175,000  7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175,001+        8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Experience     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0-1,250         1d6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1,251-2,500     2d6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2,501-5,000     3d6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5,001-10,000    4d6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10,001-20,000   5d6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20,001-42,500   6d6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42,501-70,000   7d6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70,001+         8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Experience     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0-2,250         2d8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2,251-4,500     3d8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4,501-10,000    4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10,001-20,000   5d8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20,001-40,000   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40,001-90,000   7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90,001+         8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the Savage Frontier Rul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ame Should Contain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Play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ed Quickly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Menus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Play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Characters and Parties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 Creation/Training Hall Menu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Player Characters(NPCs)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Characters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tatus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Menu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Menu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ing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Screens and Point of Views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nturing Options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 Menu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mping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amp Menu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 Menu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 Menu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Menu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Menu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ize Menu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be Menu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Menu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e Menu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ing on the Trackless Sea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Encounter Menu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Menu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m Menu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mbat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sure Menu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Menu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the Savage Frontier Rul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official Advanced Dungeons &amp; Dragons computer product,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vage Frontier, a Forgotten Realms fantasy role-playing epi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based on the rules and background created by TSR, Inc. and a sto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especially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y of adventurers has just finished a commission escorting a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caravan from Citadel Adbar to the town of Yartar.  With purses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cuously clinking gold, your characters spend their first night in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ting, listening to golden-voiced band, and reveling. 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your party made one too many new acquaintances that nigh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rning the characters wake up in their room and look around in dism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gone except spell books and a bag of coins that had been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m under a pillow.  Armor, equipment, everything sto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ime left for pointless anger or grumbling.  The part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new equipment, and find work.  Find a shop and buy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weapons and armor.  After your characters are equipped,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 to begin adven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Box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Adventurer's Journal, Rule Book, Dat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Book is designed to explain all your options and guid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  If you are not familiar with the Advanced Dungeons &amp;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ystem, you will find helpful information about how things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r's Journal contains a variety of information includ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haracter classes, magic, combat and an introduction to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.  The Journal also includes the maps, information, rumors, and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need to play the game.  As you play you will disco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hich of the tales you hear are fact and which are f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ard explains how to start the game and how to select items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th your specific computer.  It also shows how to get ri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out having to read through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py protection on your Gateway to the Savage Frontier disk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backup copies and put the originals away for safekeeping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ame, you will be asked to answer a verification ques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ook or the Adventurer's Journal before you can play.  Turn to the p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for either this rule book or the Adventurer's Journal,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word, type it in and press the Return or Enter key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headings when looking up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the Savage Frontier comes with a ready-made party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dventuring immediately.  Use the instructions on the Data Car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games that has been provided and begin playing.  Use these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y questions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re menu based, and the concept of the active character 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.  Outside of combat the active character's name is highligh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 During combat the active character is surrounded with a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his comba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you make a character active by selecting him from a vertical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During combat the computer selects the active character (or fo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 affects the whole party, just select the command. 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a single character, make that character active and the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look at a character's items: select the character,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n ITEMS commands.  To have the entire party camp, simp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M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re displayed either vertically or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menus select a character, item, or spell to be acted up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choices than will fit on the screen at one time, use the NEXT and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view the additional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hen purchasing items, selections are made from a vertical men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enus list available actions.  In the rules, menus are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ir options, although in some cases, options will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AKE POOL SHARE DETECT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AKE and SHARE will only appear if there is treasure to tak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ETECT will only appear if there is treasure and the act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etect Magic spe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book only shows the general menus.  With many encounters speci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hat indicat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playing the game you must load a saved game or generat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them together into a party.  This first menu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HARACTER TO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MOUSE/JOYSTICK (Some computer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 (Some computer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CHARACTER is used to build a character.  Detail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races, classes and so on is available in the Journal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ollowing menus to defin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RACE lists six races a player-character can be in the Forgotten Rea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GENDER lists the sex the character can be.  Gender affects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CLASS lists the class or classes the character is qualified fo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LIGNMENT lists all the possible alignments for the charact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alignment, the computer randomly generates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scores.  You can "reroll" the scores if you are not happ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can use the MODIFY CHARACTER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/Creation/Training Hall Menu to change the character's ability 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(HP) after the character has been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CHARACTER provides a 15 letter space to type in the charac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automatically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computer systems the character is named after the abilities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MBAT ICON allows you to design the shape that will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combat.  Customize this icon to represent the character's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, armor, and colors.  Different computers and graphic adap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pabilities; experiment to create the best icon for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icon may be altered during the game to reflect new armor o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TER command from the Encamp Menu.  On some computer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saved after the combat icon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any of the character creation menus will display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/Training Hal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HARACTER TO PARTY allows you to add characters to the party from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sk.  A party is a group of characters composed of up to six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called PCs) and up to two non-player characters (called NPCs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should have a balanced mix of characters with different classes.  For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building parties see the Characters and Parties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AVED GAME permits you to resume a game that has been previously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game provided with Gateway to the Savage Frontier can als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MOUSE/JOYSTICK sets up the joystick or mouse. 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ome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 ends play.  This option is only available on some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Characters an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Creation/Training Hall Menu shows the characters current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nd lists the commands for creating and modifying the party. 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availabl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y Creation/Training H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CHARACTER (Training Hal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CHANGE CLASS (Training Hal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HARACTER TO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HARACTER FROM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DVEN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 (Some computer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CHARACTER eliminated a character from the part and erases hi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 disk.  A dropped character may 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HARACTER can change the character's ability scores and HP.  Us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change a character generated in GATEWAY TO THE SAVAGE FRONT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familiar AD&amp;D game character.  A character cannot be modified o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gun adven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 CHARACTER (from Training Hall Menu only) increases a character'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has gained enough experience points (XP).  Choose th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and if he has sufficient XP he will be able to advance one level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s gained enough XP to advance more than one level, he wil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 and then lose all XP in excess of one point below tha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ment to the next level.  See the section on Experience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in levels takes no game time.  When magic-users advance, they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ll to their spell book.  See the Maximum Level Limits by Race, C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Requisite chart in the Journal for level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CHANGE CLASS allows a human character to become a dual clas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class characters lose the advantages of their first class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at level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GSF_IM04.PCX:"[GRAPHIC: CHARACTER SUMMARY SCREEN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.  For more information about dua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look under Character Classes in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CHARACTER displays a character.  For more information about dua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look under Character Classes in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HARACTER FROM PARTY transfers a character from the party to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URRENT GAME stores the current game to the save game disk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ADVENTURING star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layer Characters (NP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the party will encounter non-player characters (NPCs)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party, attack or even offer to join the party.  There are two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PCs: those who volunteer to join the party and those who will on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r fight the party.  NPCs that join the party ar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haracters with a few differences.  The computer commands NP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  The have morale.  If things are going badly for the party, NPC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Items can be traded to some NPCs but they cannot be traded from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s to other characters.  If an NPC dies, however, you can use th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the Items Menu to take his items.  Only two NPCs at a time may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and they may take a share of all treasur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COMMAND displays the character summ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little money after being robbed at the start of the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wealth, in the form of gems, jew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ry and coins as they go.  The value of gems and jewelry varies, 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by having the items appraised.  Coins alway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Platinum coins are the most valuable while gold and copper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  The relative value of each kind of coi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platinum piece (pp) = 5 gold pieces (gp) = 10 electrum pieces (ep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pieces (sp) = 1,000 copper pieces (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umbrance is the total weight (in gold pieces) the character is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Movement is how many squares a character can move during a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is is based on his readied armor, strength, and total encumb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status means that the character has positive HP and can move and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NSCIOUS status means that the character has exactly 0 HP.  He can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ght, but is in no danger of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status means that the character has died.  Non-elf characte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being resurrected with a Raise Dead spell.  The character's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surrected is influenced by his constitution.  See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in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D status means that the character fled from the previous battl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he will rejoin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 status means that the character has been turned to stone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urned to normal with a Stone to Flesh spell, which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 status means that the character has been totally destroyed.  Noth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character back 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iew Menu several options are available to inspec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Not all of these commands are availabl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SPELLS TRADE DROP HEAL CURE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ll show all the equipment the character is carrying.  Item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S are ready for use.  Not all commands in the Items Menu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USE TRADE DROP HALVE JOIN SELL I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is used to change the status of a weapon, armor, or other item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ed item can be used in combat.  A character cannot ready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held items at once.  Arrows and crossbow quarrels are assumed to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ver and can be readied at all times.  Some items will take both ha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ed (bows, quarter staffs, etc.), some take only one (long swords, w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and others take no hands (rings, armor, etc.) On some syste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can only be readied or unreadied while in either camp o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ctivates an item.  If you are using an item in combat, the Aim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f the item can be targeted.  See the Combat section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is used to transfer an item from one character to another.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rade to and then choose the item or items to trade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onscious NPC will not give up an item once he ha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permanently removes items from one character to another.  Dropp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VE will divide a bundle of some item into two bundles.  For example, h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urn one bundle of 42 arrows into two groups of 21 arrows eac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for dividing items to distribute among part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combines all similar items into one line.  No more than 255 simila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ed on one line.  Some items, such as potions, cannot be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is described under the Sh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is described under the Sh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is a listing of all the spells a character has memorized and can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is used to transfer money, gems, and jewelry from on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Indicate which character is to receive, and then indicate w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s traded to the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permanently removes money from a character.  Dropped may 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 is an ability of paladins.  Paladins may heal two HP (per level)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.  Select the HEAL command and then select the character to be h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ly displayed when a paladin has a hea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is another ability of paladins.  A paladin may perform on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week at levels 1-5 and two cures per week at levels 6-8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played if the paladin has a cu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up your party and reading the background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Journey, it is time to head for adventure, fame, and gl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your adventuring the party will engage in fierce battles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, and sometimes have to stop, recuperate, and memorize spe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s and Points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the Savage Frontier uses four different points of view: 3-D,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, and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 appears in town, underground and so on.  This view appears at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creen and shows the surrounding area from the party's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e party's facing and move using the directional contro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controls for your computer are described on the Dat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provides an overhead view of the party's surroundings, replacing the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 Choose the AREA command from the Adventure Menu.  This vie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ll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display a cursor shows the party's position.  On so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e cursor is an arrow that indicates current party facing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you may move around while in the area view, on oth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only to help you get your bea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point of view window, in either 3-D or Area, are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current time, facing direction (N, S, W, E) and what thei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 (searching, camping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view displays a map in the view window with a cursor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's current location.  You get to this view when you leave a tow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rea.  There is a map of the adventure region in the Journal o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and 22.  Use the cursor keys to move around on the map and go fro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view occurs automatically whenever the party engages in batt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creen is a detailed view of the area the party was i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nus control most adventu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EA CAST VIEW ENCAMP SEARCH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is used to change the party's facing or move forward.  The party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left, turn around, or move forward.  The party can turn right or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round, or move forward.  Normally in 3-D or Area, each move forwar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f the game.  If the party has Search on, each move take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Refer to the Data Card for computer-specific mov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XIT to return to the Advent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toggles between the area and 3-D view.  In some regions this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displays the Cast Menu if the active character is a spell-caste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ection for more information.  Some spells only have an effect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oreboding aura of the ruined ship had kept the curious away.  Bu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, we had no choice but to go aboar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isplays the character screen and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AMP displays the Encamp Menu.  See the Encamp section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oggles searching on and off.  A party moving with Search off i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normal rate of one minute per move.  With Search on the party tak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move because they are checking for secret doors, traps, etc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y has Search on, SEARCH will be displayed on the screen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view window.  Because the party is moving very slowly wit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chance for random encounters is great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is used to search an individual square.  A LOOK command acts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moved into the current square with SEARC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amp Menu includes options such as saving the game, resting to h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 spells, and changing items such as game speed or part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am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VIEW MAGIC REST ALTER FIX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tores the characters and current game to the saved game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ave often - especially after surviving really tough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Data Card for computer-specific sav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isplays the View Menu and the character screen of the activ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is a very important part of GATEWAY TO THE SAVAGE FRONTI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nder its ow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allows characters to memorize spells and to heal naturally.  When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memorized, the initial rest time is established by the tim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ize any spells selected from the MEMORIZE command in the Magic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24 uninterrupted hours of rest in camp, each wou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s on HP.  Rest can be interrupted by encounters.  If possible fin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o take long rests, such as an inn or places that you are told ar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utomatically rememorize the spells they have us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command.  This saves having to make selections from the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DAYS HOURS MINUTES ADD SUBTRACT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begins the resting process.  Unless interrupted, the party will 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/HOURS/MINUTES selects the unit of time to be changed by the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options.  This option is not available on all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/SUBTRACT increases or decreases the time that the part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  Decreasing the time may not allow spell-casters to memorize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is used to change the characters in the party and th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Alter Menu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ROP SPEED ICON LEVEL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changes how the characters are listed on the screen and h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ed in combat.  Characters at the top of the list tend to be at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eliminates a character from the party and erased him from th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A dropped character is gone forever and may 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trols the rate at which messages are printed on the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running too slowly, use the FASTER command to speed up th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is used to change a character's comba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permits you to adjust combat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SQUIRE VETERAN ADEPT CHAMPI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reset at the Veteran level.  This is the level at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game to be "balanced." To make the combat encounters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either the Novice (easiest) or Squire level.  To make the comb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, choose either the Adept or Champion (hardest)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 make the game more difficult, you are rewarded by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rience points from your combat encounter.  When you choos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asier, you are penalized by receiving fewer experience point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less experience points will slow the rate at which y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levels.  Advancing at a slower rate will give you les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, in the long run, may more than offset the benefits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"easy"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is used to heal many wounded characters with a single comman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first level clerical spells will memorize as many Cur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s as they can, cast them on the party, and then rememorize thei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utomatically.  FIX takes game time and may be interrup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FIX will not return HP to diseased characters, a Cure Diseas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be cast up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agic Menu options, the active character must be able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  Spell-casters can get a list of their memorized spells from th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the Magic Menu or from the SPELLS option of the VIEW MENU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st of their spells on scrolls from the SCRIBE option of the Magi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re defined by who can cast them (cleric or magic-user), whe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, and their range, duration, area of effect, and, of cours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ffect.  The Spell Parameters List in the Journal summariz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pells.  When using spells from the Encamp Menu or the Advent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Find Traps), remember that one round equals one minute of g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normal move) and one turn equals ten minutes of game time (t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).  For more information about magic and the effects of spells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MEMORIZE SCRIBE DISPLAY REST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displays the Cast Menu and the character's list of memorized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pell to cast and then indicate the target of the spell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is cast it is gone from memory until it is memorized again.  Som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an effect when cast during combat and others may only be cas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8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 displays the Memorize Menu, the character's spell book or cl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list, and how many spells of each lever the spellcaster may memo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characters have selected the spells they want to memorize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command to actually memorize th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 spell-caster can have the same spell memorized multipl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rememorizes use spells simply by selecting the REST 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 NEST PREV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 selects a spell to be memorized.  A spell is not actually mem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has been chosen from the Memorize Menu and the character has 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nough to imprint the spell on his mind.  After selecting the sp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, the computer will verify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/PREV cycles through the available spells if they do not fit i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E displays the Scribe Menu and a list of all of the spells on the mag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crolls.  Before spells can be scribed, they must either be ident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p or temple, or the magic-user must have cast Read Magic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ny spells to be scribed into the character's spell book. O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indicated the spells they want to scribe, choos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actually scribe the spells.  Scribing a spell takes the sa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as memorizing the sam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 NEXT  PREV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E selects a spell to scribe from a magic-user scroll into a spell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/PREV cycles through the available spells if they do not fit o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sts the magic that currently affects the party.  This includes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less or Invisibility plus effects like diseases.  This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cause diseased characters will not regain HP until they have a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spell cast on them.  Also, if the party is carrying certain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ey will be displayed here - these items are needed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displays the Rest Menu referred to in the Encam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A character's spells are not memorized until he has r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 provide many valuable services and supplies for the adventurer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you will find inns, shops, training halls, temples, and taverns.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not only to adventure, but also to purchase new equipment and magic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 healing services, and rest to regain spells and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s are safe resting places where party members can recuperate and 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nd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s are places to buy and sell equipment using the Sh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EM VIEW TAKE POOL SHARE APPRAISE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displays the items available in the shop.  Select the items th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shortcut that is identical to selecting VIEW and the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isplays the character screen with the SELL and ID command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causes the shopkeeper to make an offer on the highlighted item.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may 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9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is used to identify an item.  The shop charges 100 gold pie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is used to pick up coins from the party's money pool.  Indicat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unt of coins, gems, or jewelry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 places all of the party member's coins, gems, and jewelry in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ny member may use to make purchases.  Use the TAKE or SHAR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coins, gems, and jewelry from the money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picks up all the coins, gems, and jewelry from the pool and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mong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AISE is available at a shop or temple, to find the monetary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 or jewelry the character has.  Choose a gem or item of jewelr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aisal and purchase offer will be made.  Accept the offer and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 Reject the offer and the gem or piece of jewelry becomes an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e offers healing spells and performs other clerical servi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Temple Menu are the same as those on the Shop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the HE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VIEW TAKE POOL SHARE APPRAISE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 displays a list of the temple's healing spells.  Select the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to cast the spell, and then the spell to be cast.  There are co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vern is a rowdy place full of gossip, stories, and information. 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of drinks and listen to the 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s store money and equipment for you.  There are vaults in Yar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ymoon, and Neverwinter, although only the one in Yartar is op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game.  See you Data Car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owns in the Savage Frontier are built where rivers cros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nd trade routes.  These towns all have Boat Rental Shops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a boat that will take you to another town.  Upon arrival in a new tow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nd in another rental shop where they will refund your depo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veling through the wilderness on a boat, you must stay on 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ask of you want to abandon your boat if you try to mov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.  Unattended boats are quickly stolen and lis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on the Trackless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of the Brazen Pennant offers passenger service between Lusk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s in the Trackless Sea, including Gunderlun and Tuern.  Their d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orthwest area of Luskan and they charge for thei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of the islands, you may also be able to find other boats tha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to different destinations in the Trackless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ty comes across monsters or NPCs, an encounter occurs.  If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immediately it may receive a bonus to its initiative in comba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surprise the party, the monsters can attack immediately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to their initiative in combat.  If the monsters do no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the party can react by choosing from an Encounter Menu. 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vary and they list options for new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ncoun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WAIT FLEE 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ample menu you have opportunities to fight immediately, wait and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way, or mov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1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 the computer chooses the active character.  Characters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will tend to go before characters with lower dexterity. 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old his action until late with the DELAY command.  There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combat in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character will be centered on the screen at the start of his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active character's name, HP, Armor Class, and current weap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Combat Menu lists the character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IM USE CAST TURN GUARD QUICK DELAY BANDAGE VIEW SPEED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ows a character to move.  Attack by moving the character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's square.  If the character moves away from an adjacent enemy,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free attack at the character'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 allows weapons or spells to be targeted.  When aiming a ranged weap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o the target will be displayed above the menu bar on some system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oves adjacent to an enemy, and has no more movement remai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 command can be used to attack with a melee weapon (sword, mace, etc.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 command can also be used to survey the condition of your party an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ove the aim cursor over a character or monster, information abou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on the right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REV MANUAL TARGET CENTER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used to look at all possible targets, starting with the closes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oing to the next farthest and so on.  NEXT and PREV on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in the character's 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 (Previous) is the opposite of the NEXT command.  Use this comman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ssible targets starting with the farthest target and work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character.  This command is most often used to select a targ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or magic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ermits the player to aim anywhere on the map.  Only targ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line of sight can actually be fir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s used to fire a missile or spell at the enemy whe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cated.  This command can also be used to attack an adjacen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lee weapon (sword, mace, etc.).  If this option is not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s out of range, not in line of sight, or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will center the screen around the cursor.  This is help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manually.  This option is not available on all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llows a character to activate an item without having to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Menu.  Items such as scrolls and wands may then be targeted with the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is only available to spell-casters when they have spells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-caster selects from the list of available spells and then targe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im Menu.  If the character has been hit recently his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broken and the CAST option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is a clerical power that attempts to destroy undead monsters or dr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party.  This will not affect the more powerful undead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on any other kind of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sets a character to stand and attack the first enemy that moves adja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is only an option if a character is armed with a mele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turns control of the character over to the computer.  See the Dat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how to regain manual control of a character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trol. a fighting character with a readied weapon and ammo will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 back and attack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1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tance.  If the character has no readied missile weapon, he will 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weapon and charge toward the enemy.  Single class magic-users wil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 and cast spells if magic is turned on (see your Data 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  They will never rush into close combat, even if all of thei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are ex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remain under computer control for all subsequent comba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ontrol is again selected.  When a spell-caster character is on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oggle his spell casting on and off - consult you Data 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do thi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causes the character to hold his turn until after the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ster have 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AGE only appears of a party member is bleeding to death.  The BA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stop the bleeding and keep the character from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isplays the character screen and View Menu.  The USE command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Menu to permit item such as wands to be used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hanges the game speed and is described under the ALTER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m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quits a charact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at is over you will see how much XP each character recei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sure Menu is displayed.  Most of the Treasure Menu commands wor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the Temple and Sho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AKE POOL SHARE DETECT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isplays the character screen and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permits the active character to pick up treasure from defeated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appear if the monsters had treasure or the party has pool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.  A character carrying a large number of coins and heavy equip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d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 we slowly approached, the noble beast surveyed us with eyes that bespo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ntellig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MONEY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lists the equipment in the treasure.  Frequently, the weap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used by monsters are not listed because they are poor qualit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displays the number and type of coins, gems, and jewelry in the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type then number of items the active character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 drops all of the party members' coins into the treasure.  Use the T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ommands to pick up coins from the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picks up the money treasure, divides it into shares, and distribu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casts a Detect Magic spell from the current active character. 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treasure will be marked with a '+' or an '*'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ear if the active character has a Detect Magic spe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12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